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544198598" r:id="rId2"/>
              </w:object>
            </w:r>
            <w:r>
              <w:rPr>
                <w:rStyle w:val="StrongEmphasis"/>
                <w:i/>
                <w:sz w:val="18"/>
              </w:rPr>
              <w:t>Wydanie IV, data wydania 10.01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aps/>
              </w:rPr>
              <w:t>POŚWIADCZENIE OŚWIADCZENIA O PROWADZENIU GOSPODARSTWA ROLNEGO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F-28</w:t>
            </w:r>
          </w:p>
        </w:tc>
      </w:tr>
      <w:tr>
        <w:trPr>
          <w:trHeight w:val="849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tawa z dnia 11 kwietnia 2003r. o kształtowaniu ustroju rolnego (Dz.U. Nr 64, poz. 592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>Wniosek o wydanie poświadczenia oświadczenia o prowadzeniu gospodarstwa rolnego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25/1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poświadczenia oświadczenia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formularza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25/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: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są wymaga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7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Finansow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pływ wniosku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Sprawdzenie dokumentów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Wydanie poświadcze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  <w:r>
              <w:rPr>
                <w:rFonts w:cs="Arial" w:ascii="Arial" w:hAnsi="Arial"/>
                <w:sz w:val="22"/>
                <w:szCs w:val="22"/>
              </w:rPr>
              <w:br/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397" w:hRule="atLeast"/>
      </w:trPr>
      <w:tc>
        <w:tcPr>
          <w:tcW w:w="9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II, data wydania: 11.05.2007 r., strona 1/1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7:07:00Z</dcterms:created>
  <dc:creator>Walor</dc:creator>
  <dc:description/>
  <cp:keywords/>
  <dc:language>en-US</dc:language>
  <cp:lastModifiedBy>LAgata</cp:lastModifiedBy>
  <cp:lastPrinted>2004-04-13T11:01:00Z</cp:lastPrinted>
  <dcterms:modified xsi:type="dcterms:W3CDTF">2011-01-10T10:11:00Z</dcterms:modified>
  <cp:revision>7</cp:revision>
  <dc:subject/>
  <dc:title>KARTA INFORMACYJNA </dc:title>
</cp:coreProperties>
</file>