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28364601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ek podatników o wydanie zaświadczenia o niezaleganiu w podatkach lub stwierdzającego stan zaległośc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7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306 e ustawy z dnia 29 sierpnia 1997 r. Ordynacja podatkowa (Dz. U. Nr 137, poz. 926          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podatników o wydanie zaświadczenia o nie zaleganiu w podatkach lub stwierdzającego stan zaległ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N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wydanie zaświadczenia – 21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żalenie wnosi się do Samorządowego Kolegium Odwoławczego za pośrednictwem organu, który wydał postanowienie o odmowie wydania zaświadczenia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żalenie wnosi się w terminie 7 dni od dnia doręczenia postanowi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2:53:00Z</dcterms:created>
  <dc:creator>Walor</dc:creator>
  <dc:description/>
  <cp:keywords/>
  <dc:language>en-US</dc:language>
  <cp:lastModifiedBy>LAgata</cp:lastModifiedBy>
  <dcterms:modified xsi:type="dcterms:W3CDTF">2011-01-10T10:10:00Z</dcterms:modified>
  <cp:revision>16</cp:revision>
  <dc:subject/>
  <dc:title>KARTA INFORMACYJNA </dc:title>
</cp:coreProperties>
</file>