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95169389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odatek rolny od osób fizycznych - wnioski o wydanie zaświadczenia o ustaleniu docho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z gospodarstwa ro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6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306a ustawy z dnia 29 sierpnia 1997 r. - Ordynacja podatkowa (Dz. U. Nr 137, poz. 926   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ustaleniu dochodów z gospodarstwa rol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wydanie zaświadczenie - 17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 Wydanie zaświadcze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żalenie wnosi się do Samorządowego Kolegium Odwoławczego za pośrednictwem organu, który wydał postanowienie o odmowie wydania zaświadczenia. Zażalenie wnosi się               w terminie 7 dni od dnia doręczenia postanowienia stro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04:00Z</dcterms:created>
  <dc:creator>Walor</dc:creator>
  <dc:description/>
  <cp:keywords/>
  <dc:language>en-US</dc:language>
  <cp:lastModifiedBy>LAgata</cp:lastModifiedBy>
  <dcterms:modified xsi:type="dcterms:W3CDTF">2011-01-10T10:10:00Z</dcterms:modified>
  <cp:revision>19</cp:revision>
  <dc:subject/>
  <dc:title>KARTA INFORMACYJNA </dc:title>
</cp:coreProperties>
</file>