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82841913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odatek rolny, leśny i od nieruchomości od osób fizycznych wnioski o wydanie zaświadczenia o figurowaniu w ewidencji podatników podatku rolnego, leśnego i od nieruchomości osób fizycznych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5</w:t>
            </w:r>
          </w:p>
        </w:tc>
      </w:tr>
      <w:tr>
        <w:trPr>
          <w:trHeight w:val="65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306a ustawy z dnia 29 sierpnia 1997 r. - Ordynacja podatkowa (Dz. U. Nr 137, poz. 926           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 o figurowaniu w ewidencji podatników podatku rolnego, leśnego i od nieruchomośc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Za wydanie zaświadczenia – 17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7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 i wydanie za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żalenie wnosi się do Samorządowego Kolegium Odwoławczego za pośrednictwem organu, który wydał postanowienie o odmowie wydania zaświadczenia. Zażalenie wnosi się                        w terminie 7 dni od dnia doręczenia postanowienia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1:54:00Z</dcterms:created>
  <dc:creator>Walor</dc:creator>
  <dc:description/>
  <cp:keywords/>
  <dc:language>en-US</dc:language>
  <cp:lastModifiedBy>LAgata</cp:lastModifiedBy>
  <dcterms:modified xsi:type="dcterms:W3CDTF">2011-01-10T10:10:00Z</dcterms:modified>
  <cp:revision>17</cp:revision>
  <dc:subject/>
  <dc:title>KARTA INFORMACYJNA </dc:title>
</cp:coreProperties>
</file>