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3255167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konanie potrącenia zobowiązania podatk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z wierzytelności wobec Budżetu Gminy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4</w:t>
            </w:r>
          </w:p>
        </w:tc>
      </w:tr>
      <w:tr>
        <w:trPr>
          <w:trHeight w:val="1071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64 § 2 w związku z art. 65 § 2 ustawy z dnia 29 sierpnia 1997 r. - Ordynacja podatkowa (Dz. U. Nr 137, poz. 926 z późn. z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podatnika o dokonanie potrącenia zobowiązania podatkowego z wzajemnej, bezspornej wierzytelności wobec Gminy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decyzji o odmowie potrącenia wnosi się do Samorządowego Kolegium Odwoławczego w Poznaniu za pośrednictwem organu, który wydał decyzję w terminie 14 dni od dnia jej doręcz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spacing w:before="0" w:after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7:33:00Z</dcterms:created>
  <dc:creator>Walor</dc:creator>
  <dc:description/>
  <cp:keywords/>
  <dc:language>en-US</dc:language>
  <cp:lastModifiedBy>LAgata</cp:lastModifiedBy>
  <dcterms:modified xsi:type="dcterms:W3CDTF">2011-01-10T10:09:00Z</dcterms:modified>
  <cp:revision>21</cp:revision>
  <dc:subject/>
  <dc:title>KARTA INFORMACYJNA </dc:title>
</cp:coreProperties>
</file>