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169086904" r:id="rId2"/>
              </w:object>
            </w:r>
            <w:r>
              <w:rPr>
                <w:rStyle w:val="StrongEmphasis"/>
                <w:i/>
                <w:sz w:val="18"/>
              </w:rPr>
              <w:t>Wydanie IV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sz w:val="16"/>
                <w:szCs w:val="24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Podatek od nieruchomości, od środków transportowych, rolny i leśny od osób fizycznych - wnioski w sprawach ulg (umorzeń, odroczeń, rat)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23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t. 48 § 1 i 3 oraz art. 67 § 1 i 1a ustawy z dnia 29 sierpnia 1997 r. - Ordynacja podatkowa (Dz. U. Nr 137, poz. 926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umorzenie zaległości podatkowej wraz z uzasadnieniem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23/1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rozłożenie na raty podatku lub zaległości podatkowej wraz z uzasadnieniem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23/2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niosek o odroczenie terminu płatności podatku lub zaległości podatkowej wraz                               z uzasadnieniem.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23/3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Wniosek zależy od ulgi, z jakiej podatnik chce skorzystać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dy wnioskujący prowadzi działalność gospodarczą (jest przedsiębiorcą) wraz z wnioskiem przedkłada się "oświadczenie przedsiębiorcy" o otrzymanej pomocy publicznej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23/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ładane na żądanie organu: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Zaświadczenie o dochodach członków rodziny pozostających we wspólnym gospodarstwie domowym (kopie odcinków emerytur lub rent)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Zaświadczenie z Powiatowego Urzędu Pracy o zarejestrowaniu wnioskodawcy lub członka rodziny jako bezrobotnego (lub kopia dowodu pobieranego zasiłku)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Ponoszone wydatki na utrzymanie mieszkania (kopie rachunków za czynsz, energię elektryczną, gaz i inne)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Ponoszone wydatki związane z leczeniem, nauką i inne (kopie rachunków, dowodów zapłaty, wypisy ze szpitala)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datkowo dla przedsiębiorcy: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PIT-5, zestawienie należności i zobowiązań i inne mające wpływ na sytuację finansową Firmy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Tytuł pomocy wraz z przeznaczeniem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ne: przedkładane na żądani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60 dni.</w:t>
              <w:br/>
              <w:t xml:space="preserve">- od dnia wszczęcia postępowani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Finansow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Wizja w terenie w uzasadnionych przypadkach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.  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wołanie wnosi się do Samorządowego Kolegium Odwoławczego za pośrednictwem organu, który wydał decyzję. Odwołanie wnosi się w terminie 14 dni od dnia doręczenia decyzji stronie.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.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II, data wydania: 11.05.2007 r., strona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b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b/>
      <w:sz w:val="22"/>
      <w:szCs w:val="22"/>
    </w:rPr>
  </w:style>
  <w:style w:type="character" w:styleId="WW8Num30z0">
    <w:name w:val="WW8Num30z0"/>
    <w:qFormat/>
    <w:rPr>
      <w:b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6z0">
    <w:name w:val="WW8Num36z0"/>
    <w:qFormat/>
    <w:rPr>
      <w:b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WW8NumSt27z0">
    <w:name w:val="WW8NumSt27z0"/>
    <w:qFormat/>
    <w:rPr>
      <w:rFonts w:ascii="Symbol" w:hAnsi="Symbol" w:cs="Symbol"/>
      <w:sz w:val="20"/>
    </w:rPr>
  </w:style>
  <w:style w:type="character" w:styleId="WW8NumSt32z0">
    <w:name w:val="WW8NumSt32z0"/>
    <w:qFormat/>
    <w:rPr>
      <w:rFonts w:ascii="Symbol" w:hAnsi="Symbol" w:cs="Symbol"/>
      <w:sz w:val="20"/>
    </w:rPr>
  </w:style>
  <w:style w:type="character" w:styleId="WW8NumSt35z0">
    <w:name w:val="WW8NumSt35z0"/>
    <w:qFormat/>
    <w:rPr>
      <w:rFonts w:ascii="Symbol" w:hAnsi="Symbol" w:cs="Symbol"/>
      <w:sz w:val="20"/>
    </w:rPr>
  </w:style>
  <w:style w:type="character" w:styleId="WW8NumSt39z0">
    <w:name w:val="WW8NumSt39z0"/>
    <w:qFormat/>
    <w:rPr>
      <w:rFonts w:ascii="Symbol" w:hAnsi="Symbol" w:cs="Symbol"/>
      <w:sz w:val="20"/>
    </w:rPr>
  </w:style>
  <w:style w:type="character" w:styleId="WW8NumSt42z0">
    <w:name w:val="WW8NumSt4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1:24:00Z</dcterms:created>
  <dc:creator>Walor</dc:creator>
  <dc:description/>
  <cp:keywords/>
  <dc:language>en-US</dc:language>
  <cp:lastModifiedBy>LAgata</cp:lastModifiedBy>
  <cp:lastPrinted>2005-09-07T09:55:00Z</cp:lastPrinted>
  <dcterms:modified xsi:type="dcterms:W3CDTF">2011-01-12T08:26:00Z</dcterms:modified>
  <cp:revision>22</cp:revision>
  <dc:subject/>
  <dc:title>KARTA INFORMACYJNA </dc:title>
</cp:coreProperties>
</file>