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873899790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sz w:val="16"/>
                <w:szCs w:val="24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Podatek od nieruchomości, od środków transportowych, rolny i leśny od osób fizycznych - wnioski w sprawach ulg (umorzeń, odroczeń, rat)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3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48 § 1 i 3 oraz art. 67 § 1 i 1a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umorzenie zaległości podatkowej wraz z uzasadnieniem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3/1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rozłożenie na raty podatku lub zaległości podatkowej wraz z uzasadnieniem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3/2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ek o odroczenie terminu płatności podatku lub zaległości podatkowej wraz                               z uzasadnieniem.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3/3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Wniosek zależy od ulgi, z jakiej podatnik chce skorzystać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dy wnioskujący prowadzi działalność gospodarczą (jest przedsiębiorcą) wraz z wnioskiem przedkłada się "oświadczenie przedsiębiorcy" o otrzymanej pomocy publicznej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3/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ane na żądanie organu: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Zaświadczenie o dochodach członków rodziny pozostających we wspólnym gospodarstwie domowym (kopie odcinków emerytur lub rent)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Zaświadczenie z Powiatowego Urzędu Pracy o zarejestrowaniu wnioskodawcy lub członka rodziny jako bezrobotnego (lub kopia dowodu pobieranego zasiłku)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onoszone wydatki na utrzymanie mieszkania (kopie rachunków za czynsz, energię elektryczną, gaz i inne)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onoszone wydatki związane z leczeniem, nauką i inne (kopie rachunków, dowodów zapłaty, wypisy ze szpitala)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datkowo dla przedsiębiorcy: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IT-5, zestawienie należności i zobowiązań i inne mające wpływ na sytuację finansową Firmy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ytuł pomocy wraz z przeznaczeniem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e: przedkładane na żąda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60 dni.</w:t>
              <w:br/>
              <w:t xml:space="preserve">- od dnia wszczęcia postępowa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Wizja w terenie w uzasadnionych przypadkach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Samorządowego Kolegium Odwoławczego za pośrednictwem organu, który wydał decyzję. Odwołanie wnosi się w terminie 14 dni od dnia doręczenia decyzji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.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b/>
      <w:sz w:val="22"/>
      <w:szCs w:val="22"/>
    </w:rPr>
  </w:style>
  <w:style w:type="character" w:styleId="WW8Num30z0">
    <w:name w:val="WW8Num30z0"/>
    <w:qFormat/>
    <w:rPr>
      <w:b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b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27z0">
    <w:name w:val="WW8NumSt27z0"/>
    <w:qFormat/>
    <w:rPr>
      <w:rFonts w:ascii="Symbol" w:hAnsi="Symbol" w:cs="Symbol"/>
      <w:sz w:val="20"/>
    </w:rPr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WW8NumSt35z0">
    <w:name w:val="WW8NumSt35z0"/>
    <w:qFormat/>
    <w:rPr>
      <w:rFonts w:ascii="Symbol" w:hAnsi="Symbol" w:cs="Symbol"/>
      <w:sz w:val="20"/>
    </w:rPr>
  </w:style>
  <w:style w:type="character" w:styleId="WW8NumSt39z0">
    <w:name w:val="WW8NumSt39z0"/>
    <w:qFormat/>
    <w:rPr>
      <w:rFonts w:ascii="Symbol" w:hAnsi="Symbol" w:cs="Symbol"/>
      <w:sz w:val="20"/>
    </w:rPr>
  </w:style>
  <w:style w:type="character" w:styleId="WW8NumSt42z0">
    <w:name w:val="WW8NumSt4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1:24:00Z</dcterms:created>
  <dc:creator>Walor</dc:creator>
  <dc:description/>
  <cp:keywords/>
  <dc:language>en-US</dc:language>
  <cp:lastModifiedBy>LAgata</cp:lastModifiedBy>
  <cp:lastPrinted>2005-09-07T09:55:00Z</cp:lastPrinted>
  <dcterms:modified xsi:type="dcterms:W3CDTF">2011-01-12T08:26:00Z</dcterms:modified>
  <cp:revision>22</cp:revision>
  <dc:subject/>
  <dc:title>KARTA INFORMACYJNA </dc:title>
</cp:coreProperties>
</file>