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8pt;margin-top:-49.25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889989779" r:id="rId2"/>
              </w:object>
            </w:r>
            <w:r>
              <w:rPr>
                <w:rStyle w:val="StrongEmphasis"/>
                <w:i/>
                <w:sz w:val="18"/>
              </w:rPr>
              <w:t>Wydanie I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</w:rPr>
              <w:t>Wznowienie postępowania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22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. 240 § 1 ustawy z dnia 29 sierpnia 1997 r. - Ordynacja podatkowa (Dz. U. Nr 137, poz. 926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Żądanie wznowienia postępowania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2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kumenty, na których strona opiera swoje żąda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ryb odwoławczy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 wnosi się do Samorządowego Kolegium Odwoławczego w Poznaniu                            za pośrednictwem organu, który wydał decyzję w terminie 14 dni od dnia jej doręczenia stronie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 sprawie zakończonej decyzją ostateczną wznawia się postępowanie, jeżeli: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dowody, na podstawie których ustalono istotne dla sprawy okoliczności faktyczne, okazały się fałszywe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decyzja wydana została w wyniku przestępstwa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decyzja wydana została przez pracownika lub organ podatkowy, który podlega wyłączeniu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strona nie z własnej winy nie brała udziału w postępowaniu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wyjdą na jaw istotne dla sprawy nowe okoliczności faktyczne lub nowe dowody istniejące                w dniu wydania decyzji nie znane organowi, który wydał decyzję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decyzja wydana została bez uzyskania wymaganego prawem stanowiska innego organu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decyzja została wydana na podstawie innej decyzji lub orzeczenia sądu, które zostały następnie uchylone lub zmienione w sposób mogący mieć wpływ na treść wydanej decyzji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decyzja została wydana na podstawie przepisu, którego niezgodność z Konstytucją, ustawą lub ratyfikowaną umową międzynarodową orzekł Trybunał Konstytucyjny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I, data wydania: 11.05.2007 r., strona 1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4:15:00Z</dcterms:created>
  <dc:creator>Walor</dc:creator>
  <dc:description/>
  <cp:keywords/>
  <dc:language>en-US</dc:language>
  <cp:lastModifiedBy>LAgata</cp:lastModifiedBy>
  <dcterms:modified xsi:type="dcterms:W3CDTF">2011-01-10T10:08:00Z</dcterms:modified>
  <cp:revision>16</cp:revision>
  <dc:subject/>
  <dc:title>KARTA INFORMACYJNA </dc:title>
</cp:coreProperties>
</file>