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2366992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Wznowienie postępowani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2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40 § 1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Żądanie wznowienia postępowa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, na których strona opiera swoje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yb odwoławczy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 sprawie zakończonej decyzją ostateczną wznawia się postępowanie, jeżeli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wody, na podstawie których ustalono istotne dla sprawy okoliczności faktyczne, okazały się fałszywe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w wyniku przestępstwa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przez pracownika lub organ podatkowy, który podlega wyłączeni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trona nie z własnej winy nie brała udziału w postępowani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wyjdą na jaw istotne dla sprawy nowe okoliczności faktyczne lub nowe dowody istniejące                w dniu wydania decyzji nie znane organowi, który wydał decyzję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wydana została bez uzyskania wymaganego prawem stanowiska innego organu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cyzja została wydana na podstawie innej decyzji lub orzeczenia sądu, które zostały następnie uchylone lub zmienione w sposób mogący mieć wpływ na treść wydanej decyzj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decyzja została wydana na podstawie przepisu, którego niezgodność z Konstytucją, ustawą lub ratyfikowaną umową międzynarodową orzekł Trybunał Konstytucyjn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5:00Z</dcterms:created>
  <dc:creator>Walor</dc:creator>
  <dc:description/>
  <cp:keywords/>
  <dc:language>en-US</dc:language>
  <cp:lastModifiedBy>LAgata</cp:lastModifiedBy>
  <dcterms:modified xsi:type="dcterms:W3CDTF">2011-01-10T10:08:00Z</dcterms:modified>
  <cp:revision>16</cp:revision>
  <dc:subject/>
  <dc:title>KARTA INFORMACYJNA </dc:title>
</cp:coreProperties>
</file>