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956320946" r:id="rId2"/>
              </w:object>
            </w:r>
            <w:r>
              <w:rPr>
                <w:rStyle w:val="StrongEmphasis"/>
                <w:i/>
                <w:sz w:val="18"/>
              </w:rPr>
              <w:t>Wydanie I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Umorzenie wszczętego postępowania podatkow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21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. 208 § 2 ustawy z dnia 29 sierpnia 1997 r. - Ordynacja podatkowa (Dz. U. Nr 137, poz. 926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umorzenie wszczętego postępowania podatkowego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2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kumenty, które stanowią podstawę do umorzenia wszczętego postępowan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 wnosi się do Samorządowego Kolegium Odwoławczego w Poznaniu                             za pośrednictwem organu, który wydał decyzję w terminie 14 dni od dnia jej doręczenia stronie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I, data wydania: 11.05.2007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2:31:00Z</dcterms:created>
  <dc:creator>Walor</dc:creator>
  <dc:description/>
  <cp:keywords/>
  <dc:language>en-US</dc:language>
  <cp:lastModifiedBy>Emila Gogołkiewicz</cp:lastModifiedBy>
  <dcterms:modified xsi:type="dcterms:W3CDTF">2011-01-10T10:05:00Z</dcterms:modified>
  <cp:revision>13</cp:revision>
  <dc:subject/>
  <dc:title>KARTA INFORMACYJNA </dc:title>
</cp:coreProperties>
</file>