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0307959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rzywrócenie termin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0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62 § 1 i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przywrócenie termin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lekarskie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arta pobytu w szpitalu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in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do Samorządowego Kolegium Odwoławczego w Poznaniu za pośrednictwem organu, który wydał postanowienie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wrócenie terminu następuje na wniosek zainteresowanego, jeżeli udowodni, że uchybienie nastąpiło bez jego winy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anie o przywrócenie terminu należy wnieść w ciągu 7 dni od dnia ustania przyczyny uchybienia terminowi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wrócenie terminu do złożenia "wniosku o przywrócenie terminu" jest niedopuszczaln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08:00Z</dcterms:created>
  <dc:creator>Walor</dc:creator>
  <dc:description/>
  <cp:keywords/>
  <dc:language>en-US</dc:language>
  <cp:lastModifiedBy>Emila Gogołkiewicz</cp:lastModifiedBy>
  <dcterms:modified xsi:type="dcterms:W3CDTF">2011-01-10T10:05:00Z</dcterms:modified>
  <cp:revision>14</cp:revision>
  <dc:subject/>
  <dc:title>KARTA INFORMACYJNA </dc:title>
</cp:coreProperties>
</file>