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25690126" r:id="rId2"/>
              </w:object>
            </w:r>
            <w:r>
              <w:rPr>
                <w:rStyle w:val="StrongEmphasis"/>
                <w:i/>
                <w:sz w:val="18"/>
              </w:rPr>
              <w:t>Wydanie 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dwołania i zażalenia w trybie postępowania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19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220, art. 222-223, art. 227, art. 236 ustawy z dnia 29 sierpnia 1997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od decyzji/ zażalenie na postanowienie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/zażalenie powinno zawierać zarzuty przeciw decyzji/postanowienia, określać istotę i zakres żądania będącego przedmiotem odwołania/zażalenia oraz wskazywać dowody uzasadniające to żądanie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19/1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19/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14 dni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 podatkowy, do którego wpłynęło odwołanie/zażalenie przekazuje je wraz z aktami sprawy organowi odwoławczemu nie później niż 14 dni od dnia otrzymania odwoła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Przekazanie sprawy organowi odwoławczem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Jednostką odpowiedzialną jest Samorządowe Kolegium Odwoławcze w Poznaniu.</w:t>
              <w:br/>
              <w:t>Na decyzję lub postanowienie Samorządowego Kolegium Odwoławczego w Poznaniu stronie przysługuje prawo do wniesienia skargi do Naczelnego Sądu Administracyjnego w terminie 30 dni od dnia jego otrzymani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pacing w:before="0" w:after="0"/>
            <w:ind w:left="0" w:hanging="0"/>
            <w:jc w:val="center"/>
            <w:rPr>
              <w:rFonts w:ascii="Arial" w:hAnsi="Arial" w:cs="Arial"/>
              <w:b w:val="false"/>
              <w:b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i/>
              <w:sz w:val="20"/>
              <w:szCs w:val="20"/>
            </w:rPr>
            <w:t xml:space="preserve">Wydanie IV, data wydania: 11.05.2007 r., strona </w:t>
          </w:r>
          <w:r>
            <w:rPr>
              <w:rFonts w:cs="Arial" w:ascii="Arial" w:hAnsi="Arial"/>
              <w:b w:val="false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t>2</w:t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 w:val="false"/>
              <w:i/>
              <w:sz w:val="20"/>
              <w:szCs w:val="20"/>
            </w:rPr>
            <w:t>/</w:t>
          </w:r>
          <w:r>
            <w:rPr>
              <w:rFonts w:cs="Arial" w:ascii="Arial" w:hAnsi="Arial"/>
              <w:b w:val="false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t>2</w:t>
          </w:r>
          <w:r>
            <w:rPr>
              <w:sz w:val="20"/>
              <w:i/>
              <w:b w:val="false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b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27:00Z</dcterms:created>
  <dc:creator>Walor</dc:creator>
  <dc:description/>
  <cp:keywords/>
  <dc:language>en-US</dc:language>
  <cp:lastModifiedBy>LAgata</cp:lastModifiedBy>
  <cp:lastPrinted>2005-09-07T09:43:00Z</cp:lastPrinted>
  <dcterms:modified xsi:type="dcterms:W3CDTF">2011-01-10T10:04:00Z</dcterms:modified>
  <cp:revision>23</cp:revision>
  <dc:subject/>
  <dc:title>KARTA INFORMACYJNA </dc:title>
</cp:coreProperties>
</file>