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17346978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dwołania i zażalenia w trybie postępowani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20, art. 222-223, art. 227, art. 236 ustawy z dnia 29 sierpnia 1997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decyzji/ zażalenie na postanowienie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/zażalenie powinno zawierać zarzuty przeciw decyzji/postanowienia, określać istotę i zakres żądania będącego przedmiotem odwołania/zażalenia oraz wskazywać dowody uzasadniające to żądan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9/1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9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4 dn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 podatkowy, do którego wpłynęło odwołanie/zażalenie przekazuje je wraz z aktami sprawy organowi odwoławczemu nie później niż 14 dni od dnia otrzymania odwoł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zekazanie sprawy organowi odwoławcze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Jednostką odpowiedzialną jest Samorządowe Kolegium Odwoławcze w Poznaniu.</w:t>
              <w:br/>
              <w:t>Na decyzję lub postanowienie Samorządowego Kolegium Odwoławczego w Poznaniu stronie przysługuje prawo do wniesienia skargi do Naczelnego Sądu Administracyjnego w terminie 30 dni od dnia jego otrzyma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 xml:space="preserve">Wydanie IV, data wydania: 11.05.2007 r., strona </w:t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t>2</w: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t>2</w: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7:00Z</dcterms:created>
  <dc:creator>Walor</dc:creator>
  <dc:description/>
  <cp:keywords/>
  <dc:language>en-US</dc:language>
  <cp:lastModifiedBy>LAgata</cp:lastModifiedBy>
  <cp:lastPrinted>2005-09-07T09:43:00Z</cp:lastPrinted>
  <dcterms:modified xsi:type="dcterms:W3CDTF">2011-01-10T10:04:00Z</dcterms:modified>
  <cp:revision>23</cp:revision>
  <dc:subject/>
  <dc:title>KARTA INFORMACYJNA </dc:title>
</cp:coreProperties>
</file>