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8431706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zatrudnieniu i wynagrodzeniu RP-7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5 ust. 1-6, art. 109 ust. 1 ustawy z dnia 17 grudnia 1998 r. o emeryturach i rentach                  z Funduszu Ubezpieczeń Społecznych (Dz. U. Nr 162, poz. 1118 z późn. zm.) oraz Rozporządzenie Rady Ministrów z dnia 1 kwietnia 1985 r. w sprawie szczegółowych zasad ustalania podstawy wymiaru emerytur i rent (tj. Dz. U. z 1989r. Nr 11, poz. 63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zatrudnieniu i wynagrodzeni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Składane na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Sprawdzenie okresu zatrudnienia wnioskodawcy w aktach osobowych lub innych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okumentach osobowych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Obliczenie wynagrodzenia za podany okres w/g kart wynagrodzeń, list płac lub innych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okumentów płacowych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Wystawienie zaświadczenia o zatrudnieniu i wynagrodzeniu Rp-7 za okres wymieniony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we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8:00Z</dcterms:created>
  <dc:creator>Walor</dc:creator>
  <dc:description/>
  <cp:keywords/>
  <dc:language>en-US</dc:language>
  <cp:lastModifiedBy>LAgata</cp:lastModifiedBy>
  <cp:lastPrinted>2004-04-13T10:45:00Z</cp:lastPrinted>
  <dcterms:modified xsi:type="dcterms:W3CDTF">2011-01-10T10:04:00Z</dcterms:modified>
  <cp:revision>14</cp:revision>
  <dc:subject/>
  <dc:title>KARTA INFORMACYJNA </dc:title>
</cp:coreProperties>
</file>