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8pt;margin-top:-49.25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468393400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Stwierdzenie nadpłaty podatku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17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75 § 2 ustawy z dnia 29 sierpnia 1997 r. - Ordynacja podatkowa (Dz. U. Nr 137, poz. 926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stwierdzenie nadpłaty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kumenty potwierdzające słuszność żądania o stwierdzenie nadpła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wnosi się do Samorządowego Kolegium Odwoławczego w Poznaniu                             za pośrednictwem organu, który wydał decyzję w terminie 14 dni od dnia jej doręczenia stro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10"/>
    </w:tblGrid>
    <w:tr>
      <w:trPr>
        <w:trHeight w:val="397" w:hRule="atLeast"/>
      </w:trPr>
      <w:tc>
        <w:tcPr>
          <w:tcW w:w="991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11.05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2:12:00Z</dcterms:created>
  <dc:creator>Walor</dc:creator>
  <dc:description/>
  <cp:keywords/>
  <dc:language>en-US</dc:language>
  <cp:lastModifiedBy>Emila Gogołkiewicz</cp:lastModifiedBy>
  <dcterms:modified xsi:type="dcterms:W3CDTF">2011-01-10T10:04:00Z</dcterms:modified>
  <cp:revision>13</cp:revision>
  <dc:subject/>
  <dc:title>KARTA INFORMACYJNA </dc:title>
</cp:coreProperties>
</file>