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8pt;margin-top:-49.25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837600799" r:id="rId2"/>
              </w:object>
            </w:r>
            <w:r>
              <w:rPr>
                <w:rStyle w:val="StrongEmphasis"/>
                <w:i/>
                <w:sz w:val="18"/>
              </w:rPr>
              <w:t>Wydanie IV, data wydania 10.01.2011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</w:rPr>
              <w:t>Stwierdzenie nadpłaty podatku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F-17</w:t>
            </w:r>
          </w:p>
        </w:tc>
      </w:tr>
      <w:tr>
        <w:trPr>
          <w:trHeight w:val="849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t. 75 § 2 ustawy z dnia 29 sierpnia 1997 r. - Ordynacja podatkowa (Dz. U. Nr 137, poz. 926 z późn. zm.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Wniosek o stwierdzenie nadpłaty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F-1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Dokumenty potwierdzające słuszność żądania o stwierdzenie nadpłat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30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Referat Finansowy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 Wpływ wniosku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Sprawdzenie dokumentów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  Wydanie decyzj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dwołanie wnosi się do Samorządowego Kolegium Odwoławczego w Poznaniu                             za pośrednictwem organu, który wydał decyzję w terminie 14 dni od dnia jej doręczenia stroni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Nie ma dodatkowych uwag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10"/>
    </w:tblGrid>
    <w:tr>
      <w:trPr>
        <w:trHeight w:val="397" w:hRule="atLeast"/>
      </w:trPr>
      <w:tc>
        <w:tcPr>
          <w:tcW w:w="991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III, data wydania: 11.05.2007 r., strona 1/1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2:12:00Z</dcterms:created>
  <dc:creator>Walor</dc:creator>
  <dc:description/>
  <cp:keywords/>
  <dc:language>en-US</dc:language>
  <cp:lastModifiedBy>Emila Gogołkiewicz</cp:lastModifiedBy>
  <dcterms:modified xsi:type="dcterms:W3CDTF">2011-01-10T10:04:00Z</dcterms:modified>
  <cp:revision>13</cp:revision>
  <dc:subject/>
  <dc:title>KARTA INFORMACYJNA </dc:title>
</cp:coreProperties>
</file>