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07453060" r:id="rId2"/>
              </w:object>
            </w:r>
            <w:r>
              <w:rPr>
                <w:rStyle w:val="StrongEmphasis"/>
                <w:i/>
                <w:sz w:val="18"/>
              </w:rPr>
              <w:t>Wydanie IV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podatników podatku leśnego w sprawie udzielenia pisemnej informacji o zakresie stosowania przepisów prawa podatkow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5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30 października 2002 r. o podatku leśnym (Dz. U. Nr 200, poz. 1682 z późn. zm.) oraz art. 14a ustawy z dnia 29 sierpnia 1997 r. - Ordynacja podatkowa (Dz.U. Nr 137, poz. 926 z późn. zm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ytanie o zakres stosowania przepisów prawa podatkowego (podatek leśny) wraz z wyczerpującym przedstawieniem stanu faktycznego oraz własnym stanowiskiem w spraw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a wniosek - 5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dzielenie pisemnej informacji o zakresie stosowania przepisów prawa podatkow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07.09.2005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47:00Z</dcterms:created>
  <dc:creator>Walor</dc:creator>
  <dc:description/>
  <cp:keywords/>
  <dc:language>en-US</dc:language>
  <cp:lastModifiedBy>LAgata</cp:lastModifiedBy>
  <dcterms:modified xsi:type="dcterms:W3CDTF">2011-01-10T10:03:00Z</dcterms:modified>
  <cp:revision>14</cp:revision>
  <dc:subject/>
  <dc:title>KARTA INFORMACYJNA </dc:title>
</cp:coreProperties>
</file>