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893011659" r:id="rId2"/>
              </w:object>
            </w:r>
            <w:r>
              <w:rPr>
                <w:rStyle w:val="StrongEmphasis"/>
                <w:i/>
                <w:sz w:val="18"/>
              </w:rPr>
              <w:t>Wydanie VII, data wydania 10.01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</w:rPr>
              <w:t>Wnioski w sprawie zwrotu opłaty skarbowej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F-1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RG-32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SO-44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16 listopada 2006 r. o opłacie skarbowej (Dz.U. Nr 225, poz. 1635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ek w sprawie zwrotu opłaty skarbowej wraz z uzasadnieniem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F-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kumenty potwierdzające słuszność żądani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Finansow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wołanie wnosi się do Samorządowego Kolegium Odwoławczego za pośrednictwem organu, który wydał decyzję w terminie 14 dni od dnia doręczenia decyzji stronie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>Nie pobiera si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VI, data wydania: 31.01.2008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4:12:00Z</dcterms:created>
  <dc:creator>Walor</dc:creator>
  <dc:description/>
  <cp:keywords/>
  <dc:language>en-US</dc:language>
  <cp:lastModifiedBy>LAgata</cp:lastModifiedBy>
  <cp:lastPrinted>2004-04-13T10:53:00Z</cp:lastPrinted>
  <dcterms:modified xsi:type="dcterms:W3CDTF">2011-01-10T09:56:00Z</dcterms:modified>
  <cp:revision>20</cp:revision>
  <dc:subject/>
  <dc:title>KARTA INFORMACYJNA </dc:title>
</cp:coreProperties>
</file>