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81614950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24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Uzupełnienie treści aktu stanu cywi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9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36 ustawy z dnia 29 września 1986 r. Prawo o aktach stanu cywilnego (tekst jednolity: Dz. U. z 2004 r. Nr 161, poz. 1688). Ustawa z dnia 16 listopada 2006 r. o opłacie skarbowej (Dz.U. z 2006 r. Nr 225,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uzupełnienie treści aktu stanu cywiln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ą postępowania (uprawnioną do złożenia wniosku) jest osoba, której akt dotyczy lub wykazująca interes prawny. Istnieje możliwość działania przez pełnomocnika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 stanowiący podstawę do uzupełnienia określony przez pracownika USC: odpis zupełny aktu stanu cywilnego stanowiący podstawę do uzupełnienia (przypadku zdarzeń zarejestrowanych poza Gminą Duszniki) oraz inne dokumen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Dowód osobisty lub inny dokument tożsamości wnioskodawc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is zupełny aktu stanu cywilnego stanowiący podstawę do uzupełnienia winien być opłacony opłatą skarbową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y: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wydaną decyzję - 39,00 zł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 pełnomocnictwo 17,00 zł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dania i załączniki nie podlegają opłacie skarbowej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dopiero po złożeniu wniosku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danie decyzji administracyjnej następuje w terminie 1 miesiąca od daty wpływu wniosku. Istnieje możliwość przedłużenia terminu załatwienia sprawy w przypadku postępowania,                 w którym bierze udział kilka stron lub postępowanie toczy się za pośrednictwem konsul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- Urząd Stanu Cywilnego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wraz z wymaganymi dokumentam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prowadzenie postępowania wyjaśniającego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Wojewody Wielkopolskiego, za pośrednictwem Kierownika USC, który wydał decyzję (odwołanie składa się w pokoju nr 5), w terminie 14 dni od dnia doręczenia decyzji stro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Urząd Stanu Cywilnego w każdym przypadku nieuiszczenia należnej opłaty obowiązany będzie przekazać organowi podatkowemu informację o nieuiszczeniu tejże opłaty, co skutkować będzie dochodzeniem tej należności w postępowaniu egzekucyjnym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I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36:00Z</dcterms:created>
  <dc:creator>Walor</dc:creator>
  <dc:description/>
  <cp:keywords/>
  <dc:language>en-US</dc:language>
  <cp:lastModifiedBy>KOla</cp:lastModifiedBy>
  <cp:lastPrinted>2004-04-14T07:14:00Z</cp:lastPrinted>
  <dcterms:modified xsi:type="dcterms:W3CDTF">2012-01-04T08:49:00Z</dcterms:modified>
  <cp:revision>3</cp:revision>
  <dc:subject/>
  <dc:title>KARTA INFORMACYJNA </dc:title>
</cp:coreProperties>
</file>