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90195866" r:id="rId2"/>
              </w:object>
            </w:r>
            <w:r>
              <w:rPr>
                <w:rStyle w:val="StrongEmphasis"/>
                <w:i/>
                <w:sz w:val="18"/>
              </w:rPr>
              <w:t>Wydanie I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rostowanie oczywistego błędu pisarskiego w akcie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8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28 ustawy z dnia 29 września 1986 r. Prawo o aktach stanu cywilnego ( Dz. U. Nr 161, z 2004 r. poz. 1688 ze zmianami.) Ustawa z dnia 16 listopada 2006 r. o opłacie skarbowej (Dz.U. z 2006 r. Nr 225, poz.1635 ze zmianam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sprostowanie oczywistego błędu pisarskiego w akcie stanu cywilnego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ą postępowania (uprawnioną do złożenia wniosku) jest osoba, której akt dotyczy lub wykazująca interes prawny. Istnieje możliwość działania przez pełnomocnik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stanowiący podstawę do sprostowania określony przez pracownika USC: Odpis zupełny aktu stanu cywilnego stanowiący podstawę do sprostowani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przypadku zdarzeń zarejestrowanych poza Gminą Duszniki) oraz inne dokumen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>Dowód osobisty lub inny dokument tożsamości wnioskodaw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is zupełny aktu stanu cywilnego stanowiący podstawę do sprostowania winien być opłacony opłatą skarbową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łaty:</w:t>
            </w: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- 39,00 zł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 pełnomocnictwo 17,00 zł,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dopiero po złożeniu wniosku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ydanie decyzji administracyjnej następuje w terminie 1 miesiąca od daty wpływu wniosku. Istnieje możliwość przedłużenia terminu załatwienia sprawy w przypadku postępowania,                 w którym bierze udział kilka stron lub postępowanie toczy się za pośrednictwem konsul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- Urząd Stanu Cywilnego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 i dokumentu stanowiącego podstawę do sprostowania błędu pisarskiego:</w:t>
            </w:r>
          </w:p>
          <w:p>
            <w:pPr>
              <w:pStyle w:val="Normal"/>
              <w:spacing w:lineRule="auto" w:line="360"/>
              <w:ind w:left="83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akcie urodzenia – akt małżeństwa rodziców,</w:t>
            </w:r>
          </w:p>
          <w:p>
            <w:pPr>
              <w:pStyle w:val="Normal"/>
              <w:spacing w:lineRule="auto" w:line="360"/>
              <w:ind w:left="830" w:first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akcie małżeństwa – akty urodzeni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dwołanie wnosi się do Wojewody Wielkopolskiego, za pośrednictwem Kierownika USC, który wydał decyzję, odwołanie składa się w pokoju nr 5, w terminie 14 dni od dnia doręczenia decyzji stro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397" w:hRule="atLeast"/>
      </w:trPr>
      <w:tc>
        <w:tcPr>
          <w:tcW w:w="9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6:00Z</dcterms:created>
  <dc:creator>Walor</dc:creator>
  <dc:description/>
  <cp:keywords/>
  <dc:language>en-US</dc:language>
  <cp:lastModifiedBy>KOla</cp:lastModifiedBy>
  <cp:lastPrinted>2004-10-29T09:07:00Z</cp:lastPrinted>
  <dcterms:modified xsi:type="dcterms:W3CDTF">2012-01-04T08:48:00Z</dcterms:modified>
  <cp:revision>4</cp:revision>
  <dc:subject/>
  <dc:title>KARTA INFORMACYJNA </dc:title>
</cp:coreProperties>
</file>