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60087786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GŁOSZENIE zgon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7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64 - 69 ustawy z dnia 29 września 1986 r. Prawo o aktach stanu cywilnego (Dz. U. z 2004 r. Nr 161, poz. 1688 ze zmianami). Ustawa z dnia 16 listopada 2006 r. o opłacie skarbowej (Dz. 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  <w:br/>
            </w:r>
            <w:r>
              <w:rPr>
                <w:rFonts w:cs="Arial" w:ascii="Arial" w:hAnsi="Arial"/>
                <w:sz w:val="22"/>
                <w:szCs w:val="22"/>
              </w:rPr>
              <w:t>Zgłoszenie ustne najpóźniej w ciągu 3 dni od dnia zgonu.</w:t>
              <w:br/>
              <w:t xml:space="preserve">Wymagane dokumenty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arta zgonu wystawiona przez lekarza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owód osobisty lub inny dokument tożsamości osoby zmarł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zgłaszająca zgon winna posiadać dowód osobisty lub paszport wraz z aktualnym poświadczeniem zameldowania na pobyt stały – do wglą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wolnione z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dokumentów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karta zgonu wystawionej przez lekarza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wód osobisty osoby zmarłej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aktu zgon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3 odpisów skróconych aktu zgo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bowiązek zgłoszenia zgonu do Urzędu Stanu Cywilnego ciąży w kolejności na następujących osobach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małżonku lub dzieciach zmarłego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najbliższych krewnych lub powinowatych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sobach, które zamieszkiwały w lokalu, w którym nastąpił zgon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obach, które były obecne przy zgonie lub naocznie się o nim przekonały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dministratorze domu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do zgłoszenia udzielone dla zakładu pogrzebowego winno mieć formę pisemną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podlega opłacie skarbowej w wysokości 17,00 z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3:00Z</dcterms:created>
  <dc:creator>Walor</dc:creator>
  <dc:description/>
  <cp:keywords/>
  <dc:language>en-US</dc:language>
  <cp:lastModifiedBy>KOla</cp:lastModifiedBy>
  <dcterms:modified xsi:type="dcterms:W3CDTF">2012-01-04T08:47:00Z</dcterms:modified>
  <cp:revision>3</cp:revision>
  <dc:subject/>
  <dc:title>KARTA INFORMACYJNA </dc:title>
</cp:coreProperties>
</file>