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75pt;margin-top:-49.95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070437402" r:id="rId2"/>
              </w:object>
            </w:r>
            <w:r>
              <w:rPr>
                <w:rStyle w:val="StrongEmphasis"/>
                <w:i/>
                <w:sz w:val="18"/>
              </w:rPr>
              <w:t>Wydanie V, data wydania 29.12.2011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>Zgłoszenie urodzenia dziecka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6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38 - 41 ustawy z dnia 29 września 1986 r. Prawo o aktach stanu cywilnego (Dz. U. z 2004 r. Nr 161, poz. 1688 ze zmianami). Ustawa z dnia 16 listopada 2006 r. o opłacie skarbowej (Dz.U. z 2006 r. Nr 225, poz.1635 ze zmianami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  <w:r>
              <w:rPr>
                <w:rFonts w:cs="Arial" w:ascii="Arial" w:hAnsi="Arial"/>
                <w:sz w:val="22"/>
                <w:szCs w:val="22"/>
              </w:rPr>
              <w:br/>
              <w:t>Zgłoszenie ustne w ciągu 14 dni od dnia urodzenia dziecka, przedkładając jednocześnie n/w załączniki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Gdy rodzice są małżeństwem: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odpis skrócony aktu małżeństwa (jeżeli związek małżeński zawarty został poza gminą Duszniki)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dy matka jest panną: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odpis skrócony aktu urodzenia matki (jeżeli matka urodziła się poza gminą Duszniki) 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dy matka jest osobą rozwiedzioną lub w separacji: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odpis skrócony aktu małżeństwa (jeżeli związek małżeński zawarty został poza gminą Duszniki) z adnotacją o rozwiązaniu małżeństwa lub orzeczonej separacji.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dy matka jest wdową: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dpis skrócony aktu małżeństwa i odpis skrócony aktu zgonu męża (jeżeli zdarzenia te miały miejsce poza gminą Duszniki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odstawą sporządzenia aktu urodzenia jest pisemne zgłoszenie wystawion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przez lekarza lub zakład opieki zdrowotnej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>Dowody osobiste lub paszporty rodziców wraz z aktualnymi poświadczeniami zameldowania na pobyt stały – do wgląd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>Zwolnione z opłat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yjęcie „zgłoszenia urodzenia dziecka” wystawionego przez służbę zdrowia oraz wymaganych dokumentów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ządzenie aktu urodzenia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3 odpisów skróconych aktu urodz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rzysługuj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 (nie przysługuje tryb odwoławcz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.</w:t>
              <w:br/>
            </w:r>
            <w:r>
              <w:rPr>
                <w:rFonts w:cs="Arial" w:ascii="Arial" w:hAnsi="Arial"/>
                <w:sz w:val="22"/>
                <w:szCs w:val="22"/>
              </w:rPr>
              <w:t>Do zgłoszenia urodzenia dziecka zobowiązani są w kolejności: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 xml:space="preserve"> ojciec albo matka, jeżeli pozwala jej na to stan zdrowia, albo inna osoba obecna przy porodzie,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 xml:space="preserve"> lekarz lub położna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zgłoszenia urodzenia lub uznania dziecka przez cudzoziemca, który nie włada biegle językiem polskim wymagana jest obecność tłumacza przysięgłego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56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Wydanie V, data wydania: 29.12.2011r., strona 1/2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26:00Z</dcterms:created>
  <dc:creator>Walor</dc:creator>
  <dc:description/>
  <cp:keywords/>
  <dc:language>en-US</dc:language>
  <cp:lastModifiedBy>KOla</cp:lastModifiedBy>
  <dcterms:modified xsi:type="dcterms:W3CDTF">2012-01-04T08:46:00Z</dcterms:modified>
  <cp:revision>3</cp:revision>
  <dc:subject/>
  <dc:title>KARTA INFORMACYJNA </dc:title>
</cp:coreProperties>
</file>