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45pt;margin-top:-49.4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65777813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aświadczenie o zdolności prawnej do zawarcia małżeństwa za granicą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5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71 ust. 1 i 2 ustawy z dnia 29 września 1986 r. Prawo o aktach stanu cywilnego (Dz. U. z 2004 r. Nr 161, poz. 1688 - ze zmianami). Ustawa z dnia 16 listopada 2006 r. o opłacie skarbowej (Dz.U. z 2006 r. Nr 225, poz. 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zdolności prawnej do zawarcia małżeństwa za granicą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  <w:t>W przypadku panny i kawalera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osób rozwiedzionych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z adnotacją o rozwodzie opłacony opłatą skarbową lub sentencję prawomocnego wyroku stwierdzającego rozwiązanie małżeństwa przez rozwód- dla osób, które zawierały związek małżeński poza gminą Duszniki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wdów i wdowców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odpis skrócony aktu zgonu współmałżonka opłacony opłatą skarbową, w przypadku gd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zgon współmałżonka został poza gminą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Dowód osobisty lub paszport wraz z aktualnym poświadczeniem zameldowania na pobyt stał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Opłata skarbowa za wydanie zaświadczenia wynosi 38 zł . Opłatę należy uiszczać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. Opłatę wnosi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Opłatę wnosi się dopiero po złożeniu wniosku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zwłocznie, nie później niż w terminie 7 dni od dnia złożenia wniosk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zapewnienia o nie istnieniu okoliczności wyłączających zawarcie małżeństwa wraz z aktem urodzenia (osoba zainteresowana podpisuje sporządzone zapewnienie        o braku przeszkód prawnych do zawarcia związku małżeńskiego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żeli Kierownik Urzędu Stanu Cywilnego odmawia wydania zaświadczenia, że obywatel polski lub zamieszkały w Polsce cudzoziemiec niemający żadnego obywatelstwa zgodnie                z prawem polskim może zawrzeć małżeństwo za granicą powiadamia na piśmie osobę zainteresowaną o przyczynach odmowy. Osoba zainteresowana w terminie 14 dni od dnia doręczenia jej pisma Kierownika Urzędu Stanu Cywilnego może wystąpić z wnioskiem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sądu rejonowego właściwego ze względu  na siedzibę urzędu stanu cywilnego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rozstrzygnięcie czy okoliczności przedstawione przez kierownika urzędu stanu cywilnego uzasadniają odmowę dokonania czynn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jmowanie wniosków oraz wydawanie zaświadczeń odbywa się w USC. </w:t>
            </w:r>
            <w:r>
              <w:rPr>
                <w:rFonts w:cs="Arial" w:ascii="Arial" w:hAnsi="Arial"/>
                <w:b/>
                <w:sz w:val="22"/>
                <w:szCs w:val="22"/>
              </w:rPr>
              <w:t>Zaświadczenie wydaje urząd stanu cywilnego miejsca zamieszkania (zameldowania) osoby zainteresowanej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świadczenie jest ważne przez okres </w:t>
            </w:r>
            <w:r>
              <w:rPr>
                <w:rFonts w:cs="Arial" w:ascii="Arial" w:hAnsi="Arial"/>
                <w:b/>
                <w:sz w:val="22"/>
                <w:szCs w:val="22"/>
              </w:rPr>
              <w:t>trzech miesięcy</w:t>
            </w:r>
            <w:r>
              <w:rPr>
                <w:rFonts w:cs="Arial" w:ascii="Arial" w:hAnsi="Arial"/>
                <w:sz w:val="22"/>
                <w:szCs w:val="22"/>
              </w:rPr>
              <w:t xml:space="preserve"> od dnia wystawieni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60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6:00Z</dcterms:created>
  <dc:creator>Walor</dc:creator>
  <dc:description/>
  <cp:keywords/>
  <dc:language>en-US</dc:language>
  <cp:lastModifiedBy>KOla</cp:lastModifiedBy>
  <dcterms:modified xsi:type="dcterms:W3CDTF">2012-01-04T08:37:00Z</dcterms:modified>
  <cp:revision>3</cp:revision>
  <dc:subject/>
  <dc:title>KARTA INFORMACYJNA </dc:title>
</cp:coreProperties>
</file>