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04428538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ZNOWIENIE wykonywania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48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 SPRAWDŹ PRZEWAŻAJĄCY RODZAJ PROWADZENIA DZIAŁALNOŚCI GOSPODARCZEJ!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dsiębiorca, który zamierza wznowić wykonywanie działalności gospodarczej zobowiązany jest dokonać zgłoszenia informacji o wznowieniu wykonywania działalności gospodarczej.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Informacji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 xml:space="preserve">Wniosku CEIDG-1 o wpis do Centralnej Ewidencji I Informacji O Działalności Gospodarczej.  </w:t>
                <w:br/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Centralnej Ewidencji I Informacji O Działalności Gospodarczej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- do 31.12.2011 (od 01.01.2012 przedsiębiorca będzie udzielać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V. Miejsce złożenia dokumentów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Aby zgłosić wznowienie wykonywania działalności gospodarczej można wybrać jeden z trybów postępow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 z kwalifikowanym certyfikatem lub profil zaufany) - dotyczy przedsiębiorców figurujących w CEID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spacing w:lineRule="auto" w:line="276"/>
              <w:ind w:left="15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siębiorc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, który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mierza wznowić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e działalności gospodarczej jest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 zobowiąz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ać zgłoszenia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informacji o wznowi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Niezgłoszeni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znowieni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ziałalności -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 upływem 24 miesięcy od dnia zgłoszenia informacji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z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- skutkuje wykreśleniem wpis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(dotyczącego przedsiębiorcy, który zawiesił działalność)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 Ewidencj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upperRoman"/>
      <w:lvlText w:val="%2&gt;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41:00Z</dcterms:created>
  <dc:creator>Walor</dc:creator>
  <dc:description/>
  <cp:keywords/>
  <dc:language>en-US</dc:language>
  <cp:lastModifiedBy>KOla</cp:lastModifiedBy>
  <dcterms:modified xsi:type="dcterms:W3CDTF">2012-12-05T07:49:00Z</dcterms:modified>
  <cp:revision>9</cp:revision>
  <dc:subject/>
  <dc:title>KARTA INFORMACYJNA </dc:title>
</cp:coreProperties>
</file>