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26693216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V, data wydania </w:t>
            </w:r>
            <w:r>
              <w:rPr>
                <w:rStyle w:val="StrongEmphasis"/>
                <w:b w:val="false"/>
                <w:i/>
                <w:sz w:val="18"/>
              </w:rPr>
              <w:t>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ZNOWIENIE wykonywania działalności gospodarcz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48</w:t>
            </w:r>
          </w:p>
        </w:tc>
      </w:tr>
      <w:tr>
        <w:trPr>
          <w:trHeight w:val="300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19 listopada 1999 r. - Prawo działalności gospodarczej (Dz. U. z 1999 r. Nr 101, poz. 1178 z późniejszymi zmianami). 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2 lipca 2004 r. o swobodzie działalności gospodarczej (tekst jednolity: Dz. U. z 2010 r. Nr 220, poz. 1447 z późniejszymi zmianami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PRZEDSIĘBIORCO SPRAWDŹ CZY FIGURUJESZ W </w:t>
            </w:r>
            <w:hyperlink r:id="rId4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NTRALNEJ EWIDENCJI I INFORMACJI O DZIAŁALNOŚCI GOSPODARCZEJ (CEIDG)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prowadzonej w systemie teleinformatycznym przez Ministra Gospodarki (główny identyfikator to NIP osobisty przedsiębiorcy). SPRAWDŹ PRZEWAŻAJĄCY RODZAJ PROWADZENIA DZIAŁALNOŚCI GOSPODARCZEJ!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dsiębiorca, który zamierza wznowić wykonywanie działalności gospodarczej zobowiązany jest dokonać zgłoszenia informacji o wznowieniu wykonywania działalności gospodarczej.</w:t>
            </w:r>
          </w:p>
          <w:p>
            <w:pPr>
              <w:pStyle w:val="Normal"/>
              <w:spacing w:lineRule="auto" w:line="276" w:before="0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Informacji dokonuje się w formie pisemnej na podstawie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303090"/>
                  <w:sz w:val="22"/>
                  <w:szCs w:val="22"/>
                </w:rPr>
                <w:t xml:space="preserve">Wniosku CEIDG-1 o wpis do Centralnej Ewidencji I Informacji O Działalności Gospodarczej.  </w:t>
                <w:br/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Formularze wniosków dostępne na stronie: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rod.ceidg.gov.pl/ceidg.cms.engine/?F;1886f97b-43a9-4b16-b197-cc969b6917ba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144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lub inny dokument tożsamości. 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NIOSEK o wpis do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Centralnej Ewidencji I Informacji O Działalności Gospodarczej jest 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wolniony z opłat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 DOKUMENT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stwierdzającego udzielen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EŁNOMOCNICTW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raz jego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pisu, wypisu lub kopii- 17 zł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- do 31.12.2011 (od 01.01.2012 przedsiębiorca będzie udzielać pełnomocnictwa na wniosku CEIDG-1)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płat dokonywać należy na rachunek Urzędu Gminy Duszniki                                                               Nr 13 9072 0002 0000 0127 2000 0005 lub u inkasenta w Biurze Obsługi Interesanta Urzędu Gminy Duszniki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UWAGA! Zwolnion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d opłaty jest pełnomocnictwo udzielane: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małżonkowi, wstępnemu, zstępnemu lub rodzeństwu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dstawa prawna: Ustawa z dnia 16 listopada 2006 r. o opłacie skarbowej (Dz. U. Nr 225, poz. 1635).</w:t>
            </w:r>
          </w:p>
          <w:p>
            <w:pPr>
              <w:pStyle w:val="Normal"/>
              <w:spacing w:lineRule="auto" w:line="276" w:before="0" w:after="14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V. Miejsce złożenia dokumentów</w:t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Aby zgłosić wznowienie wykonywania działalności gospodarczej można wybrać jeden z trybów postępow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280" w:after="48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 i złożyć go elektronicznie (osoby posiadające podpis elektroniczny z kwalifikowanym certyfikatem lub profil zaufany) - dotyczy przedsiębiorców figurujących w CEIDG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z logowania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brać, wypełnić i złożyć wniosek papierowy w wybranym urzędzie gminy - gmina przekształca go na wniosek elektroniczny (wpisuje dane do CEIDG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8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słać wniosek listem poleconym do wybranej gminy - podpis musi być potwierdzony notarialnie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ięcej informacji na stronie </w:t>
            </w:r>
            <w:hyperlink r:id="rId7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ID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</w:t>
            </w:r>
          </w:p>
          <w:p>
            <w:pPr>
              <w:pStyle w:val="Normal"/>
              <w:spacing w:lineRule="auto" w:line="276"/>
              <w:ind w:left="15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zedsiębiorc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, który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amierza wznowić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e działalności gospodarczej jest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 zobowiązany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okonać zgłoszenia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informacji o wznowieni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a działalności gospodarczej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Niezgłoszeni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znowieni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ziałalności -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zed upływem 24 miesięcy od dnia zgłoszenia informacji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awieszeni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a działalności gospodarczej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- skutkuje wykreśleniem wpis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(dotyczącego przedsiębiorcy, który zawiesił działalność)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 Ewidencj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upperRoman"/>
      <w:lvlText w:val="%2&gt;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://prod.ceidg.gov.pl/ceidg.cms.engine/?F;1886f97b-43a9-4b16-b197-cc969b6917ba" TargetMode="External"/><Relationship Id="rId6" Type="http://schemas.openxmlformats.org/officeDocument/2006/relationships/hyperlink" Target="http://prod.ceidg.gov.pl/ceidg.cms.engine/?F;1886f97b-43a9-4b16-b197-cc969b6917ba" TargetMode="External"/><Relationship Id="rId7" Type="http://schemas.openxmlformats.org/officeDocument/2006/relationships/hyperlink" Target="http://ceidg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41:00Z</dcterms:created>
  <dc:creator>Walor</dc:creator>
  <dc:description/>
  <cp:keywords/>
  <dc:language>en-US</dc:language>
  <cp:lastModifiedBy>KOla</cp:lastModifiedBy>
  <dcterms:modified xsi:type="dcterms:W3CDTF">2012-12-05T07:49:00Z</dcterms:modified>
  <cp:revision>9</cp:revision>
  <dc:subject/>
  <dc:title>KARTA INFORMACYJNA </dc:title>
</cp:coreProperties>
</file>