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348018386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II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WIESZENIe wykonywania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47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19 listopada 1999 r. - Prawo działalności gospodarczej (Dz. U. z 1999 r. Nr 101, poz. 1178 z późniejszymi zmianami).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2 lipca 2004 r. o swobodzie działalności gospodarczej (tekst jednolity: Dz. U. z 2010 r. Nr 220, poz. 1447 z późniejszymi zmianami)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RZEDSIĘBIORCO SPRAWDŹ CZY FIGURUJESZ W </w:t>
            </w:r>
            <w:hyperlink r:id="rId4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NTRALNEJ EWIDENCJI I INFORMACJI O DZIAŁALNOŚCI GOSPODARCZEJ (CEIDG)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prowadzonej w systemie teleinformatycznym przez Ministra Gospodarki (główny identyfikator to NIP osobisty przedsiębiorcy).</w:t>
            </w:r>
          </w:p>
          <w:p>
            <w:pPr>
              <w:pStyle w:val="Normal"/>
              <w:spacing w:lineRule="auto" w:line="276" w:before="0" w:after="144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Zgłoszenie zawieszenia wykonywania działalności gospodarczej dokonuje się w formie pisemnej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Wniosku CEIDG-1 o wpis do Centralnej Ewidencji I Informacji O Działalności Gospodarczej.</w:t>
              </w:r>
            </w:hyperlink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 Centralnej Ewidencji I Informacji O Działalności Gospodarczej 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jest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- do 31.12.2011 r. (od 01.01.2012 przedsiębiorca będzie udzielał pełnomocnictwa na wniosku CEIDG-1)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złożenia dokumentów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Aby zgłosić zawieszenie wykonywania działalności gospodarczej można wybrać jeden z trybów postępow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 z kwalifikowanym certyfikatem lub profil zaufany) - dotyczy przedsiębiorców figurujących w CEIDG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ięcej informacji na stronie </w:t>
            </w:r>
            <w:hyperlink r:id="rId7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</w:p>
          <w:p>
            <w:pPr>
              <w:pStyle w:val="Normal"/>
              <w:spacing w:lineRule="auto" w:line="276"/>
              <w:ind w:left="155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rzedsiębiorca moż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wiesić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e działalności gospodarczej na okres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30 dni do 24 miesięc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wiesić wykonywanie działalności gospodarczą mogą ci przedsiębiorcy, którzy NIE ZATRUDNIAJĄ PRACOWNIKÓW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 przypadku wykonywania działalności gospodarczej w form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spółki cywiln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wieszeni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 jest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skutecz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pod warunkiem jej zawieszenia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z wszystkich wspólników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dsiębiorc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, który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mierza wznowić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e działalności gospodarczej jest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obowiązan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konać zgłoszenia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informacji o wznowieni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Niezgłoszeni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znowieni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ziałalności -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zed upływem 24 miesięcy od dnia zgłoszenia  informacji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awieszeni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wykonywania działalności gospodarczej 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- skutkuje wykreśleniem wpis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(dotyczącego przedsiębiorcy, który zawiesił działalność)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 Ewidencj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ceidg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31:00Z</dcterms:created>
  <dc:creator>Walor</dc:creator>
  <dc:description/>
  <cp:keywords/>
  <dc:language>en-US</dc:language>
  <cp:lastModifiedBy>KOla</cp:lastModifiedBy>
  <dcterms:modified xsi:type="dcterms:W3CDTF">2012-12-05T07:48:00Z</dcterms:modified>
  <cp:revision>8</cp:revision>
  <dc:subject/>
  <dc:title>KARTA INFORMACYJNA </dc:title>
</cp:coreProperties>
</file>