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685380359" r:id="rId2"/>
              </w:object>
            </w:r>
            <w:r>
              <w:rPr>
                <w:rStyle w:val="StrongEmphasis"/>
                <w:i/>
                <w:sz w:val="18"/>
              </w:rPr>
              <w:t xml:space="preserve">Wydanie III, data wydania </w:t>
            </w:r>
            <w:r>
              <w:rPr>
                <w:rStyle w:val="StrongEmphasis"/>
                <w:b w:val="false"/>
                <w:i/>
                <w:sz w:val="18"/>
              </w:rPr>
              <w:t>29.12.2011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ZAWIESZENIe wykonywania działalności gospodarczej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47</w:t>
            </w:r>
          </w:p>
        </w:tc>
      </w:tr>
      <w:tr>
        <w:trPr>
          <w:trHeight w:val="3000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Ustawa z 19 listopada 1999 r. - Prawo działalności gospodarczej (Dz. U. z 1999 r. Nr 101, poz. 1178 z późniejszymi zmianami). 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Ustawa z 2 lipca 2004 r. o swobodzie działalności gospodarczej (tekst jednolity: Dz. U. z 2010 r. Nr 220, poz. 1447 z późniejszymi zmianami). </w:t>
            </w:r>
          </w:p>
          <w:p>
            <w:pPr>
              <w:pStyle w:val="Normal"/>
              <w:spacing w:lineRule="auto" w:line="276"/>
              <w:ind w:left="830" w:hanging="0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dokumenty</w:t>
            </w:r>
          </w:p>
          <w:p>
            <w:pPr>
              <w:pStyle w:val="Normal"/>
              <w:spacing w:lineRule="auto" w:line="276" w:before="0" w:after="144"/>
              <w:jc w:val="both"/>
              <w:rPr/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PRZEDSIĘBIORCO SPRAWDŹ CZY FIGURUJESZ W </w:t>
            </w:r>
            <w:hyperlink r:id="rId4">
              <w:r>
                <w:rPr>
                  <w:rStyle w:val="InternetLink"/>
                  <w:rFonts w:cs="Arial" w:ascii="Arial" w:hAnsi="Arial"/>
                  <w:color w:val="303090"/>
                  <w:sz w:val="22"/>
                  <w:szCs w:val="22"/>
                </w:rPr>
                <w:t>CENTRALNEJ EWIDENCJI I INFORMACJI O DZIAŁALNOŚCI GOSPODARCZEJ (CEIDG)</w:t>
              </w:r>
            </w:hyperlink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prowadzonej w systemie teleinformatycznym przez Ministra Gospodarki (główny identyfikator to NIP osobisty przedsiębiorcy).</w:t>
            </w:r>
          </w:p>
          <w:p>
            <w:pPr>
              <w:pStyle w:val="Normal"/>
              <w:spacing w:lineRule="auto" w:line="276" w:before="0" w:after="144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Zgłoszenie zawieszenia wykonywania działalności gospodarczej dokonuje się w formie pisemnej na podstawie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color w:val="303090"/>
                  <w:sz w:val="22"/>
                  <w:szCs w:val="22"/>
                </w:rPr>
                <w:t>Wniosku CEIDG-1 o wpis do Centralnej Ewidencji I Informacji O Działalności Gospodarczej.</w:t>
              </w:r>
            </w:hyperlink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Formularze wniosków dostępne na stronie: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prod.ceidg.gov.pl/ceidg.cms.engine/?F;1886f97b-43a9-4b16-b197-cc969b6917ba</w:t>
              </w:r>
            </w:hyperlink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left="830" w:hanging="0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wód osobisty lub inny dokument tożsamości. </w:t>
            </w:r>
          </w:p>
          <w:p>
            <w:pPr>
              <w:pStyle w:val="Normal"/>
              <w:spacing w:lineRule="auto" w:line="276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44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WNIOSEK o wpis do Centralnej Ewidencji I Informacji O Działalności Gospodarczej 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jest 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zwolniony z opłat.</w:t>
            </w:r>
          </w:p>
          <w:p>
            <w:pPr>
              <w:pStyle w:val="Normal"/>
              <w:spacing w:lineRule="auto" w:line="276" w:before="0" w:after="144"/>
              <w:jc w:val="both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OD DOKUMENTU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stwierdzającego udzielenie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PEŁNOMOCNICTWA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oraz jego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odpisu, wypisu lub kopii- 17 zł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- do 31.12.2011 r. (od 01.01.2012 przedsiębiorca będzie udzielał pełnomocnictwa na wniosku CEIDG-1).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76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at dokonywać należy na rachunek Urzędu Gminy Duszniki                                                               Nr 13 9072 0002 0000 0127 2000 0005 lub u inkasenta w Biurze Obsługi Interesanta Urzędu Gminy Duszniki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UWAGA! Zwolnione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od opłaty jest pełnomocnictwo udzielane: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małżonkowi, wstępnemu, zstępnemu lub rodzeństwu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Podstawa prawna: Ustawa z dnia 16 listopada 2006 r. o opłacie skarbowej (Dz. U. Nr 225, poz. 1635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złożenia dokumentów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Aby zgłosić zawieszenie wykonywania działalności gospodarczej można wybrać jeden z trybów postępowan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280" w:after="48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zalogować się do CEIDG, wypełnić wniosek on-line i złożyć go elektronicznie (osoby posiadające podpis elektroniczny z kwalifikowanym certyfikatem lub profil zaufany) - dotyczy przedsiębiorców figurujących w CEIDG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zalogować się do CEIDG, wypełnić wniosek on-line, wydrukować i zanieść go do wybranego urzędu gmin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bez logowania się do CEIDG, wypełnić wniosek on-line, wydrukować i zanieść go do wybranego urzędu gmin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pobrać, wypełnić i złożyć wniosek papierowy w wybranym urzędzie gminy - gmina przekształca go na wniosek elektroniczny (wpisuje dane do CEIDG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8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przesłać wniosek listem poleconym do wybranej gminy - podpis musi być potwierdzony notarialnie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Więcej informacji na stronie </w:t>
            </w:r>
            <w:hyperlink r:id="rId7">
              <w:r>
                <w:rPr>
                  <w:rStyle w:val="InternetLink"/>
                  <w:rFonts w:cs="Arial" w:ascii="Arial" w:hAnsi="Arial"/>
                  <w:color w:val="303090"/>
                  <w:sz w:val="22"/>
                  <w:szCs w:val="22"/>
                </w:rPr>
                <w:t>CEIDG</w:t>
              </w:r>
            </w:hyperlink>
          </w:p>
          <w:p>
            <w:pPr>
              <w:pStyle w:val="Normal"/>
              <w:spacing w:lineRule="auto" w:line="276"/>
              <w:ind w:left="1550" w:hanging="0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  <w:p>
            <w:pPr>
              <w:pStyle w:val="Normal"/>
              <w:spacing w:lineRule="auto" w:line="276" w:before="0" w:after="144"/>
              <w:jc w:val="both"/>
              <w:rPr/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Przedsiębiorca może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zawiesić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wykonywanie działalności gospodarczej na okres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od 30 dni do 24 miesięcy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Zawiesić wykonywanie działalności gospodarczą mogą ci przedsiębiorcy, którzy NIE ZATRUDNIAJĄ PRACOWNIKÓW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W przypadku wykonywania działalności gospodarczej w formie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spółki cywilnej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zawieszenie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wykonywania działalności gospodarczej jest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skuteczne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pod warunkiem jej zawieszenia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przez wszystkich wspólników.</w:t>
            </w:r>
          </w:p>
          <w:p>
            <w:pPr>
              <w:pStyle w:val="Normal"/>
              <w:spacing w:lineRule="auto" w:line="276" w:before="0" w:after="144"/>
              <w:jc w:val="both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Przedsiębiorca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, który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zamierza wznowić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wykonywanie działalności gospodarczej jest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zobowiązany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dokonać zgłoszenia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informacji o wznowieniu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wykonywania działalności gospodarczej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Niezgłoszenie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wznowienia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działalności -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przed upływem 24 miesięcy od dnia zgłoszenia  informacji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o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zawieszeniu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wykonywania działalności gospodarczej  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- skutkuje wykreśleniem wpisu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(dotyczącego przedsiębiorcy, który zawiesił działalność)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z Ewidencji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418" w:gutter="0" w:header="0" w:top="680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V, data wydania: 29.12.2011r., strona 2/2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yperlink" Target="http://prod.ceidg.gov.pl/ceidg.cms.engine/?F;1886f97b-43a9-4b16-b197-cc969b6917ba" TargetMode="External"/><Relationship Id="rId6" Type="http://schemas.openxmlformats.org/officeDocument/2006/relationships/hyperlink" Target="http://prod.ceidg.gov.pl/ceidg.cms.engine/?F;1886f97b-43a9-4b16-b197-cc969b6917ba" TargetMode="External"/><Relationship Id="rId7" Type="http://schemas.openxmlformats.org/officeDocument/2006/relationships/hyperlink" Target="http://ceidg.gov.pl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3:31:00Z</dcterms:created>
  <dc:creator>Walor</dc:creator>
  <dc:description/>
  <cp:keywords/>
  <dc:language>en-US</dc:language>
  <cp:lastModifiedBy>KOla</cp:lastModifiedBy>
  <dcterms:modified xsi:type="dcterms:W3CDTF">2012-12-05T07:48:00Z</dcterms:modified>
  <cp:revision>8</cp:revision>
  <dc:subject/>
  <dc:title>KARTA INFORMACYJNA </dc:title>
</cp:coreProperties>
</file>