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102542435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1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orządzenie aktu małżeństwa zawart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przed duchownym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4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8 § 1, 2, 3 ustawy z dnia 25 lutego 1964 r. Kodeks rodzinny i opiekuńczy (Dz. U. z 2004 r. Nr 161, poz. 1688 - t.j. ze zmianami),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7 ustawy z dnia 29 września 1986 r. Prawo o aktach stanu cywilnego (tekst jednolity: Dz. U. z 2004 r. Nr 161, poz. 1688) w powiązaniu z art. 10 Konkordatu między Stolicą Apostolską i Rzeczpospolitą Polską podpisanego w Warszawie w dniu 28 lipca 1993 r. (Dz. U. 1998 r. Nr 51, poz. 318)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16 listopada 2006 r. o opłacie skarbowej (Dz.U. z 2006 r. Nr 255 poz. 1635               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ęczenie przez duchownego przed upływem 5 dni od dnia zawarcia małżeństwa wyznaniowego zaświadczenia stwierdzającego brak okoliczności wyłączających zawarcie małżeństwa wydanego przez Kierownika Urzędu Stanu Cywilnego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są wymagan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</w:r>
            <w:r>
              <w:rPr>
                <w:rFonts w:cs="Arial" w:ascii="Arial" w:hAnsi="Arial"/>
                <w:sz w:val="22"/>
                <w:szCs w:val="22"/>
              </w:rPr>
              <w:br/>
              <w:t>- za sporządzenie aktu małżeństwa zawartego przed duchownym - 84,00 zł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wiązek udokumentowania uiszczenia opłaty skarbowej ciąży na osobach, które zawarły małżeństwo i powinien być wypełniony nie później niż w chwili, gdy duchowny przekazuje              do USC zaświadcze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 - po doręczeniu zaświadczenia przez duchown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świadczenia od duchownego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małżeństw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3710" w:hanging="28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odpis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odmowy sporządzenia aktu małżeństwa zawartego w formie wyznaniowej nadesłanego po terminie, Urząd Stanu Cywilnego niezwłocznie powiadamia osoby zainteresowane o przyczynach odmowy. Osoby zainteresowane w terminie 14 dni od dnia doręczenia pisma Kierownika USC, mogą wystąpić do sądu rejonowego z wnioskiem                      o rozstrzygnięcie, czy okoliczności przedstawione przez Kierownika USC uzasadniają odmowę dokonania tej czynnośc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Po sporządzeniu aktu małżeństwa w USC, małżonkowie zgłaszają się z dowodami osobistymi po odbiór 3 egzemplarzy odpisów skróconych aktu małżeństw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29.12.2011 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1:00Z</dcterms:created>
  <dc:creator>Walor</dc:creator>
  <dc:description/>
  <cp:keywords/>
  <dc:language>en-US</dc:language>
  <cp:lastModifiedBy>KOla</cp:lastModifiedBy>
  <dcterms:modified xsi:type="dcterms:W3CDTF">2012-01-04T08:36:00Z</dcterms:modified>
  <cp:revision>4</cp:revision>
  <dc:subject/>
  <dc:title>KARTA INFORMACYJNA </dc:title>
</cp:coreProperties>
</file>