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209158476" r:id="rId2"/>
              </w:object>
            </w:r>
            <w:r>
              <w:rPr>
                <w:rStyle w:val="StrongEmphasis"/>
                <w:i/>
                <w:sz w:val="18"/>
              </w:rPr>
              <w:t xml:space="preserve">Wydanie III, data wydania </w:t>
            </w:r>
            <w:r>
              <w:rPr>
                <w:rStyle w:val="StrongEmphasis"/>
                <w:b w:val="false"/>
                <w:i/>
                <w:sz w:val="18"/>
              </w:rPr>
              <w:t>27.03.2007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Wydawanie zaświadczeń potwierdzających wniesienie opłaty za korzystanie z zezwoleń na sprzedaż napojów alkoholowych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39</w:t>
            </w:r>
          </w:p>
        </w:tc>
      </w:tr>
      <w:tr>
        <w:trPr>
          <w:trHeight w:val="664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26 października 1982 r. o wychowaniu w trzeźwości i przeciwdziałaniu alkoholizmowi (tj. Dz.U. z 2007 r. Nr 70, poz. 473 z późniejszymi zmianami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ek o wydanie zaświadczenia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3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są wymaga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>Dowód uiszczenia opłaty za korzystanie z zezwolenia na alkoho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>Nie pobiera si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Od ręk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wniosku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zaświadcz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przysługuj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>Nie pobiera się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ma dodatkowych uwa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II, data wydania: 27.03.2007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2z0">
    <w:name w:val="WW8NumSt2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37:00Z</dcterms:created>
  <dc:creator>Walor</dc:creator>
  <dc:description/>
  <cp:keywords/>
  <dc:language>en-US</dc:language>
  <cp:lastModifiedBy>KOla</cp:lastModifiedBy>
  <dcterms:modified xsi:type="dcterms:W3CDTF">2011-03-09T13:37:00Z</dcterms:modified>
  <cp:revision>2</cp:revision>
  <dc:subject/>
  <dc:title>KARTA INFORMACYJNA </dc:title>
</cp:coreProperties>
</file>