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16835062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zaświadczeń potwierdzających wniesienie opłaty za korzystanie z zezwoleń na sprzedaż napojów alkoholow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9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uiszczenia opłaty za korzystanie z zezwolenia na alkoh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rzysługu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7:00Z</dcterms:created>
  <dc:creator>Walor</dc:creator>
  <dc:description/>
  <cp:keywords/>
  <dc:language>en-US</dc:language>
  <cp:lastModifiedBy>KOla</cp:lastModifiedBy>
  <dcterms:modified xsi:type="dcterms:W3CDTF">2011-03-09T13:37:00Z</dcterms:modified>
  <cp:revision>2</cp:revision>
  <dc:subject/>
  <dc:title>KARTA INFORMACYJNA </dc:title>
</cp:coreProperties>
</file>