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,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93835713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V, data wydania </w:t>
            </w:r>
            <w:r>
              <w:rPr>
                <w:rStyle w:val="StrongEmphasis"/>
                <w:b w:val="false"/>
                <w:i/>
                <w:sz w:val="18"/>
              </w:rPr>
              <w:t>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JEDNORAZOWE ZezwoleniE na sprzedaż I PODAWANIE napojów alkoholowych na terenie GMINY DUSZNIK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8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6 października 1982 r. o wychowaniu w trzeźwości i przeciwdziałaniu alkoholizmowi (tj. Dz.U. z 2007 r. Nr 70, poz. 473 z późniejszymi zmianam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jednorazowego zezwolenia na sprzedaż i podawanie napojów alkoholowych na terenie Gminy Dusznik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3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godę organizatora imprezy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pię stałego zezwolenia na sprzedaż alkoholu z dowodem uiszczenia opłaty za wydanie zezwolenia (nie dotyczy zezwoleń wydanych przez Gminę Dusznik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Administracyjna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1/12 rocznej opłaty za poszczególne rodzaje zezwoleń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, co najmniej 1 miesiąc przed planowaną imprezą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zyskanie postanowienia z Gminnej Komisji Rozwiązywania Problemów Alkoholow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opłaty za wydanie zezwoleni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ezwo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wołanie wnosi się do Samorządowego Kolegium Odwoławczego w Poznaniu                             za pośrednictwem organu, który wydał decyzję (odwołanie składa się w Kancelarii Urzędu). Odwołanie wnosi się w terminie 14 dni od dnia doręczenia decyzji stronie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ednorazowe zezwolenie otrzymują przedsiębiorcy, którzy posiadają stałe zezwolenie                     na sprzedaż napojów alkoholowych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zwolenia wydawane są do 2 dni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biór zezwolenia odbywa się za okazaniem dowodu osobistego przez wnioskodawcę                 lub pełnomocnika po okazaniu dowodu uiszczenia opłaty za wydanie zezwolenia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V, data wydania: 27.03.2007 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58:00Z</dcterms:created>
  <dc:creator>Walor</dc:creator>
  <dc:description/>
  <cp:keywords/>
  <dc:language>en-US</dc:language>
  <cp:lastModifiedBy>KOla</cp:lastModifiedBy>
  <cp:lastPrinted>2005-09-09T10:34:00Z</cp:lastPrinted>
  <dcterms:modified xsi:type="dcterms:W3CDTF">2011-03-09T12:58:00Z</dcterms:modified>
  <cp:revision>2</cp:revision>
  <dc:subject/>
  <dc:title>KARTA INFORMACYJNA </dc:title>
</cp:coreProperties>
</file>