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,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21321905" r:id="rId2"/>
              </w:object>
            </w:r>
            <w:r>
              <w:rPr>
                <w:rStyle w:val="StrongEmphasis"/>
                <w:i/>
                <w:sz w:val="18"/>
              </w:rPr>
              <w:t xml:space="preserve">Wydanie IV, data wydania </w:t>
            </w:r>
            <w:r>
              <w:rPr>
                <w:rStyle w:val="StrongEmphasis"/>
                <w:b w:val="false"/>
                <w:i/>
                <w:sz w:val="18"/>
              </w:rPr>
              <w:t>27.03.2007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JEDNORAZOWE ZezwoleniE na sprzedaż I PODAWANIE napojów alkoholowych na terenie GMINY DUSZNIKI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38</w:t>
            </w:r>
          </w:p>
        </w:tc>
      </w:tr>
      <w:tr>
        <w:trPr>
          <w:trHeight w:val="664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tawa z dnia 26 października 1982 r. o wychowaniu w trzeźwości i przeciwdziałaniu alkoholizmowi (tj. Dz.U. z 2007 r. Nr 70, poz. 473 z późniejszymi zmianami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danie jednorazowego zezwolenia na sprzedaż i podawanie napojów alkoholowych na terenie Gminy Duszniki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3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godę organizatora imprezy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opię stałego zezwolenia na sprzedaż alkoholu z dowodem uiszczenia opłaty za wydanie zezwolenia (nie dotyczy zezwoleń wydanych przez Gminę Duszniki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Nie są wymagane.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Administracyjna: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1/12 rocznej opłaty za poszczególne rodzaje zezwoleń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, co najmniej 1 miesiąc przed planowaną imprezą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zyskanie postanowienia z Gminnej Komisji Rozwiązywania Problemów Alkoholowych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opłaty za wydanie zezwolenia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zezwol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wołanie wnosi się do Samorządowego Kolegium Odwoławczego w Poznaniu                             za pośrednictwem organu, który wydał decyzję (odwołanie składa się w Kancelarii Urzędu). Odwołanie wnosi się w terminie 14 dni od dnia doręczenia decyzji stronie.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ednorazowe zezwolenie otrzymują przedsiębiorcy, którzy posiadają stałe zezwolenie                     na sprzedaż napojów alkoholowych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zwolenia wydawane są do 2 dni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dbiór zezwolenia odbywa się za okazaniem dowodu osobistego przez wnioskodawcę                 lub pełnomocnika po okazaniu dowodu uiszczenia opłaty za wydanie zezwolenia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8" w:right="1418" w:gutter="0" w:header="0" w:top="68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IV, data wydania: 27.03.2007 r., stro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58:00Z</dcterms:created>
  <dc:creator>Walor</dc:creator>
  <dc:description/>
  <cp:keywords/>
  <dc:language>en-US</dc:language>
  <cp:lastModifiedBy>KOla</cp:lastModifiedBy>
  <cp:lastPrinted>2005-09-09T10:34:00Z</cp:lastPrinted>
  <dcterms:modified xsi:type="dcterms:W3CDTF">2011-03-09T12:58:00Z</dcterms:modified>
  <cp:revision>2</cp:revision>
  <dc:subject/>
  <dc:title>KARTA INFORMACYJNA </dc:title>
</cp:coreProperties>
</file>