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71437024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ezwolenia na sprzedaż napojów alkohol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na terenie GMINY DUSZNI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7</w:t>
            </w:r>
          </w:p>
        </w:tc>
      </w:tr>
      <w:tr>
        <w:trPr>
          <w:trHeight w:val="305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chwała Nr XXXVII/246/2001 Rady Gminy Duszniki z dnia 12.12.2001 w sprawie ustalenia liczby punktów sprzedaży napojów alkoholowych zawierających powyżej 4,5% alkoholu (z wyjątkiem piwa) oraz zasad usytuowania na terenie Gminy miejsc sprzedaży i podawania napojów alkoholowych /Dz. Urz. Woj. Wlkp. Nr 2/2002 poz. 89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ezwolenia na sprzedaż napojów alkoholowych na terenie Gminy  Duszni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świadczenie o wpisie do ewidencji działalności gospodarczej lub odpis z rejestru przedsiębiorców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kument potwierdzający tytuł prawny wnioskodawcy do lokalu stanowiącego punkt sprzedaży napojów alkoholowych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isemną zgodę właściciela, użytkownika, zarządcy lub administratora budynku, jeżeli punkt sprzedaży będzie zlokalizowany w budynku mieszkalnym wielorodzinnym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ecyzję właściwego państwowego powiatowego inspektora sanitarnego o potwierdzeniu zakładu (lokalu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Administracyjna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y za korzystanie z zezwolenia na sprzedaż napojów alkoholowych w pierwszym roku              są wnoszone z góry (proporcjonalnie do okresu ważności zezwolenia) i za cały rok wynoszą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25 zł na sprzedaż napojów alkoholowych zawierających do 4,5 % alkoholu oraz piw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525 zł na sprzedaż napojów alkoholowych zawierających od 4,5 % do 18 % alkoholu                   (z wyłączeniem piwa)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100 zł na sprzedaż napojów alkoholowych zawierających powyżej 18 % alkohol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wniosku do Gminnej Komisji Rozwiązywania Problemów Alkoholowych              w celu uzyskania postanowienia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szczenie opłaty za korzystanie z zezwolenia na sprzedaż napojów alkoholow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Samorządowego Kolegium Odwoławczego w Poznaniu                             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cy, prowadzący sprzedaż napojów alkoholowych w roku poprzednim,                           są zobowiązani do złożenia do dnia 31 stycznia, pisemnego oświadczenia o wartości sprzedaży poszczególnych rodzajów napojów alkoholowych w punkcie sprzedaży w roku poprzednim.</w:t>
              <w:br/>
              <w:t>Opłatę za korzystanie w następnym roku z zezwolenia, przedsiębiorca prowadzący sprzedaż napojów alkoholowych w punkcie sprzedaży, w którym roczna wartość sprzedaży napojów alkoholowych w roku poprzednim przekroczyła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37.500 zł dla napojów alkoholowych o zawartości do 4,5% alkoholu oraz piwa wnosi                       w wysokości 1,4% ogólnej wartości sprzedaży tych napojów w roku poprzednim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7.500 zł dla napojów alkoholowych o zawartości od 4,5% do 18% alkoholu (z wyjątkiem piwa) - wnosi w wysokości 1,4% ogólnej sprzedaży tych napojów w roku poprzednim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77.000 zł dla napojów alkoholowych o zawartości powyżej 18% alkoholu - wnosi                             w wysokości 2,7% ogólnej wartości tych sprzedaży w roku poprzedni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a jest wnoszona na rachunek gminy w każdym roku kalendarzowym w trzech równych ratach w terminach do dnia 31 stycznia, 31 maja, 30 września danego roku kalendarzowego.</w:t>
              <w:br/>
              <w:t>Wartość sprzedaży - kwota należna sprzedawcy za sprzedane napoje alkoholowe                            z uwzględnieniem podatku od towarów i usług oraz podatku akcyzowego.</w:t>
              <w:br/>
              <w:t>Odbiór zezwolenia osobiście z dowodem osobistym lub przez pełnomocnik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27.03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2:00Z</dcterms:created>
  <dc:creator>Walor</dc:creator>
  <dc:description/>
  <cp:keywords/>
  <dc:language>en-US</dc:language>
  <cp:lastModifiedBy>KOla</cp:lastModifiedBy>
  <dcterms:modified xsi:type="dcterms:W3CDTF">2011-03-09T12:52:00Z</dcterms:modified>
  <cp:revision>2</cp:revision>
  <dc:subject/>
  <dc:title>KARTA INFORMACYJNA </dc:title>
</cp:coreProperties>
</file>