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7944698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II, data wydania </w:t>
            </w:r>
            <w:r>
              <w:rPr>
                <w:rStyle w:val="StrongEmphasis"/>
                <w:b w:val="false"/>
                <w:i/>
                <w:sz w:val="18"/>
              </w:rPr>
              <w:t>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Zezwolenia na sprzedaż napojów alkohol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na terenie GMINY DUSZNIK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7</w:t>
            </w:r>
          </w:p>
        </w:tc>
      </w:tr>
      <w:tr>
        <w:trPr>
          <w:trHeight w:val="305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</w:rPr>
              <w:t xml:space="preserve">Ustawa z dnia 26 października 1982 r. o wychowaniu w trzeźwości i przeciwdziałaniu alkoholizmowi (tj. Dz.U. z 2007 r. Nr 70, poz. 473 z późniejszymi zmianami)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Uchwała Nr XXXVII/246/2001 Rady Gminy Duszniki z dnia 12.12.2001 w sprawie ustalenia liczby punktów sprzedaży napojów alkoholowych zawierających powyżej 4,5% alkoholu (z wyjątkiem piwa) oraz zasad usytuowania na terenie Gminy miejsc sprzedaży i podawania napojów alkoholowych /Dz. Urz. Woj. Wlkp. Nr 2/2002 poz. 89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zezwolenia na sprzedaż napojów alkoholowych na terenie Gminy  Dusznik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3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świadczenie o wpisie do ewidencji działalności gospodarczej lub odpis z rejestru przedsiębiorców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kument potwierdzający tytuł prawny wnioskodawcy do lokalu stanowiącego punkt sprzedaży napojów alkoholowych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isemną zgodę właściciela, użytkownika, zarządcy lub administratora budynku, jeżeli punkt sprzedaży będzie zlokalizowany w budynku mieszkalnym wielorodzinnym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ecyzję właściwego państwowego powiatowego inspektora sanitarnego o potwierdzeniu zakładu (lokalu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Administracyjna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łaty za korzystanie z zezwolenia na sprzedaż napojów alkoholowych w pierwszym roku              są wnoszone z góry (proporcjonalnie do okresu ważności zezwolenia) i za cały rok wynoszą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525 zł na sprzedaż napojów alkoholowych zawierających do 4,5 % alkoholu oraz piw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525 zł na sprzedaż napojów alkoholowych zawierających od 4,5 % do 18 % alkoholu                   (z wyłączeniem piwa)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100 zł na sprzedaż napojów alkoholowych zawierających powyżej 18 % alkohol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30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wniosku do Gminnej Komisji Rozwiązywania Problemów Alkoholowych              w celu uzyskania postanowienia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iszczenie opłaty za korzystanie z zezwolenia na sprzedaż napojów alkoholow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ezwo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łanie wnosi się do Samorządowego Kolegium Odwoławczego w Poznaniu                              za pośrednictwem organu, który wydał decyzję (odwołanie składa się w Kancelarii Urzędu). Odwołanie wnosi się w terminie 14 dni od dnia doręczenia decyzji stro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cy, prowadzący sprzedaż napojów alkoholowych w roku poprzednim,                           są zobowiązani do złożenia do dnia 31 stycznia, pisemnego oświadczenia o wartości sprzedaży poszczególnych rodzajów napojów alkoholowych w punkcie sprzedaży w roku poprzednim.</w:t>
              <w:br/>
              <w:t>Opłatę za korzystanie w następnym roku z zezwolenia, przedsiębiorca prowadzący sprzedaż napojów alkoholowych w punkcie sprzedaży, w którym roczna wartość sprzedaży napojów alkoholowych w roku poprzednim przekroczyła: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37.500 zł dla napojów alkoholowych o zawartości do 4,5% alkoholu oraz piwa wnosi                       w wysokości 1,4% ogólnej wartości sprzedaży tych napojów w roku poprzednim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7.500 zł dla napojów alkoholowych o zawartości od 4,5% do 18% alkoholu (z wyjątkiem piwa) - wnosi w wysokości 1,4% ogólnej sprzedaży tych napojów w roku poprzednim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77.000 zł dla napojów alkoholowych o zawartości powyżej 18% alkoholu - wnosi                             w wysokości 2,7% ogólnej wartości tych sprzedaży w roku poprzednim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płata jest wnoszona na rachunek gminy w każdym roku kalendarzowym w trzech równych ratach w terminach do dnia 31 stycznia, 31 maja, 30 września danego roku kalendarzowego.</w:t>
              <w:br/>
              <w:t>Wartość sprzedaży - kwota należna sprzedawcy za sprzedane napoje alkoholowe                            z uwzględnieniem podatku od towarów i usług oraz podatku akcyzowego.</w:t>
              <w:br/>
              <w:t>Odbiór zezwolenia osobiście z dowodem osobistym lub przez pełnomocnik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3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II, data wydania: 27.03.2007 r., strona 1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52:00Z</dcterms:created>
  <dc:creator>Walor</dc:creator>
  <dc:description/>
  <cp:keywords/>
  <dc:language>en-US</dc:language>
  <cp:lastModifiedBy>KOla</cp:lastModifiedBy>
  <dcterms:modified xsi:type="dcterms:W3CDTF">2011-03-09T12:52:00Z</dcterms:modified>
  <cp:revision>2</cp:revision>
  <dc:subject/>
  <dc:title>KARTA INFORMACYJNA </dc:title>
</cp:coreProperties>
</file>