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96522709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Zawarcie związku małżeńskiego przed duchownym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3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 § 2, art. 3-15 ustawy z dnia 25 lutego 1964 r. Kodeks rodzinny i opiekuńczy (Dz. U.             z 1964 r. Nr 9, poz. 59 z późniejszymi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rt. 12, art. 53-56 ustawy z dnia 29 września 1986 r. Prawo o aktach stanu cywilnego (Dz. U. z 2004 r. Nr 161, poz. 1688 - t.j. ze zmianami),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10 Konkordatu między Stolicą Apostolską i Rzeczpospolitą Polską podpisany                          w Warszawie dnia 28 lipca 1993 r. (Dz. U. z 1998 r. Nr 51, poz. 318)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6 listopada 2006 r. o opłacie skarbowej (Dz.U. z 2006 r. Nr 255 poz. 1635                ze zmianam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ustn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gdy jedną z osób jest cudzoziemiec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aktu urodzenia wraz z tłumaczeniem dokonanym przez tłumacza przysięgłego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zaświadczenie o zdolności prawnej do zawarcia małżeństwa wydane przez właściwy organ w kraju cudzoziemca lub przedstawicielstwo dyplomatyczne albo postanowienie sądu rejonowego zwalniające od obowiązku przedłożenia zaświadczenia o zdolności prawnej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ne dowody osobiste lub paszporty wraz z aktualnymi poświadczeniami zameldowania na pobyt stał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port - w przypadku cudzoziem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należna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jest wolne od opłat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skarbową w wysokości  84,00 zł za sporządzenie aktu małżeństwa wnosi się 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 rachunek Urzędu Gminy Duszniki Nr 13 9072 0002 0000 0127 2000 0005 pod warunkiem, że związek małżeński będzie zawierany na terenie gminy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my o niedokonywanie opłaty skarbowej przed złożeniem podania o wydanie zaświadczenia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ń wraz z dokumentami (odpisy aktów, dowody osobiste, cudzoziemiec – paszport, zaświadczenie o zdolności prawnej do zawarcia małżeństwa wydane przez właściwy organ kraju cudzoziemca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zaświad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Kierownik Urzędu Stanu Cywilnego odmawia wydania zaświadczenia o braku okoliczności wyłączających zawarcie małżeństwa powiadamia na piśmie osobę zainteresowaną o przyczynach odmowy. Osoba zainteresowana w terminie 14 dni od dnia doręczenia jej pisma Kierownika Urzędu Stanu Cywilnego może wystąpić z wnioskiem                do sądu rejonowego właściwego ze względu  na siedzibę urzędu stanu cywilnego                           o rozstrzygnięcie czy okoliczności przedstawione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Zaświadczenie o braku okoliczności wyłączających zawarcie małżeństwa ważne jest trzy miesiące od daty jego wystawieni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2/2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0:00Z</dcterms:created>
  <dc:creator>Walor</dc:creator>
  <dc:description/>
  <cp:keywords/>
  <dc:language>en-US</dc:language>
  <cp:lastModifiedBy>KOla</cp:lastModifiedBy>
  <cp:lastPrinted>2005-07-04T11:31:00Z</cp:lastPrinted>
  <dcterms:modified xsi:type="dcterms:W3CDTF">2012-01-04T08:36:00Z</dcterms:modified>
  <cp:revision>4</cp:revision>
  <dc:subject/>
  <dc:title>KARTA INFORMACYJNA </dc:title>
</cp:coreProperties>
</file>