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-49.9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569326105" r:id="rId2"/>
              </w:object>
            </w:r>
            <w:r>
              <w:rPr>
                <w:rStyle w:val="StrongEmphasis"/>
                <w:i/>
                <w:sz w:val="18"/>
              </w:rPr>
              <w:t>Wydanie IV, data wydania 29.12.2011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Wydanie decyzji zezwalającej na skrócenie miesięcznego terminu oczekiwania na zawarcie związku małżeński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2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 4 ustawy z dnia 25 lutego 1964 r. Kodeks rodzinny i opiekuńczy (Dz. U. z 1964 r. Nr 9, poz. 59 z późniejszymi zmianami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Wniosek o skrócenie miesięcznego terminu oczekiwania na ślub cywilny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kument potwierdzający uzasadnienie wniosku ( nie jest obowiązkowe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Dowody osobiste.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y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- za wydaną decyzję - 39,00 zł. 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łatę wnosi się na rachunek Urzędu Gminy Duszniki Nr 13 9072 0002 0000 0127 2000 0005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b u inkasenta w Biurze Obsługi Interesanta Urzędu Gminy Duszni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Niezwłocznie po złożeniu wniosk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  <w:br/>
            </w:r>
            <w:r>
              <w:rPr>
                <w:rFonts w:cs="Arial" w:ascii="Arial" w:hAnsi="Arial"/>
                <w:sz w:val="22"/>
                <w:szCs w:val="22"/>
              </w:rPr>
              <w:t>Referat Spraw Obywatelski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010" w:hanging="1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zyjęcie wniosku wraz z dokumentami (np. zaświadczenie lekarskie, ważny powód życiowy)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1190" w:leader="none"/>
              </w:tabs>
              <w:spacing w:lineRule="auto" w:line="360"/>
              <w:ind w:left="101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decyz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niosek do Wojewody Wielkopolskiego w terminie 14 dni od dnia doręczenia pisma                       do Kierownika USC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Nie pobiera się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>Przyjmowanie wniosków o wydanie decyzji zezwalającej na skrócenie miesięcznego terminu oczekiwania na zawarcie związku małżeńskiego oraz wydawanie decyzji zezwalającej                 na skrócenie miesięcznego terminu oczekiwania na zawarcie związku małżeńskiego odbywa się w pokoju Kierownika USC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VI, data wydania: 29.12.2011r., strona 1/1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b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6z0">
    <w:name w:val="WW8Num36z0"/>
    <w:qFormat/>
    <w:rPr>
      <w:b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8z0">
    <w:name w:val="WW8Num38z0"/>
    <w:qFormat/>
    <w:rPr>
      <w:b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16:00Z</dcterms:created>
  <dc:creator>Walor</dc:creator>
  <dc:description/>
  <cp:keywords/>
  <dc:language>en-US</dc:language>
  <cp:lastModifiedBy>KOla</cp:lastModifiedBy>
  <dcterms:modified xsi:type="dcterms:W3CDTF">2012-01-04T08:35:00Z</dcterms:modified>
  <cp:revision>4</cp:revision>
  <dc:subject/>
  <dc:title>KARTA INFORMACYJNA </dc:title>
</cp:coreProperties>
</file>