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451781153" r:id="rId2"/>
              </w:object>
            </w:r>
            <w:r>
              <w:rPr>
                <w:rStyle w:val="StrongEmphasis"/>
                <w:i/>
                <w:sz w:val="18"/>
              </w:rPr>
              <w:t>Wydanie I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ydanie decyzji zezwalającej na skrócenie miesięcznego terminu oczekiwania na zawarcie związku małżeński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2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4 ustawy z dnia 25 lutego 1964 r. Kodeks rodzinny i opiekuńczy (Dz. U. z 1964 r. Nr 9, poz. 59 z późniejszymi zmianami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skrócenie miesięcznego terminu oczekiwania na ślub cywilny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 potwierdzający uzasadnienie wniosku ( nie jest obowiązkowe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ody osobist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ą decyzję - 39,00 zł.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zwłocznie po złożeniu wniosk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010" w:hanging="1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 wraz z dokumentami (np. zaświadczenie lekarskie, ważny powód życiowy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01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do Wojewody Wielkopolskiego w terminie 14 dni od dnia doręczenia pisma                       do Kierownika USC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Przyjmowanie wniosków o wydanie decyzji zezwalającej na skrócenie miesięcznego terminu oczekiwania na zawarcie związku małżeńskiego oraz wydawanie decyzji zezwalającej                 na skrócenie miesięcznego terminu oczekiwania na zawarcie związku małżeńskiego odbywa się w pokoju Kierownika USC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I, data wydania: 29.12.2011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b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16:00Z</dcterms:created>
  <dc:creator>Walor</dc:creator>
  <dc:description/>
  <cp:keywords/>
  <dc:language>en-US</dc:language>
  <cp:lastModifiedBy>KOla</cp:lastModifiedBy>
  <dcterms:modified xsi:type="dcterms:W3CDTF">2012-01-04T08:35:00Z</dcterms:modified>
  <cp:revision>4</cp:revision>
  <dc:subject/>
  <dc:title>KARTA INFORMACYJNA </dc:title>
</cp:coreProperties>
</file>