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48207518" r:id="rId2"/>
              </w:object>
            </w:r>
            <w:r>
              <w:rPr>
                <w:rStyle w:val="StrongEmphasis"/>
                <w:i/>
                <w:sz w:val="18"/>
              </w:rPr>
              <w:t>Wydanie 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adanie medali " Za długoletnie pożycie małżeńskie"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8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9 ustawy o orderach i odznaczeniach z dnia 16 października 1992 r. (Dz. U. z 1992 r. Nr 90, poz. 450 z późniejszymi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Prezydenta Rzeczypospolitej Polskiej z dnia 15 grudnia 2004 r. w sprawie szczegółowego trybu postępowania w sprawach o nadanie orderów i odznaczeń oraz wzorów odpowiednich dokumentów (Dz. U. z 2004 r. Nr 277, poz. 274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nadanie medali " Za długoletnie pożycie małżeńskie "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Odpis aktu małżeństwa jubilatów, jeżeli związek małżeński został zawarty                                         poza Gminą Dusz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osoby zgłaszając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 180 dni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organizowanie uroczystości wręczenia medali uzależnione jest od terminu przekazania ich do USC z Kancelarii Prezydenta RP, za pośrednictwem Wielkopolskiego Urzędu Wojewódzkiego w Poznani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wykaz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formularzy wniosków o nadanie medali za długoletnie pożycie małżeńskie dla par małżeńskich z całej Gminy i przekazanie do Wielkopolskiego Urzędu Wojewódzkiego, który zbiorczo z terenu całego województwa przedstawia je Prezydentowi R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rganizowanie uroczyst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awy załatwia się w USC w pokoju nr 5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ale " Za długoletnie pożycie małżeńskie" przyznawane są po 50 latach małżeństw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ale wręczane są przez Wójta Gminy Duszniki w imieniu Prezydenta RP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bilaci otrzymują list gratulacyjny os Prezydenta RP w terminie około 8 miesięcy od daty złożenia wniosku w USC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397" w:hRule="atLeast"/>
      </w:trPr>
      <w:tc>
        <w:tcPr>
          <w:tcW w:w="10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, data wydania: 27.03.2007 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5550" w:leader="none"/>
      </w:tabs>
      <w:rPr>
        <w:sz w:val="6"/>
        <w:szCs w:val="6"/>
      </w:rPr>
    </w:pPr>
    <w:r>
      <w:rPr>
        <w:sz w:val="6"/>
        <w:szCs w:val="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19:00Z</dcterms:created>
  <dc:creator>Walor</dc:creator>
  <dc:description/>
  <cp:keywords/>
  <dc:language>en-US</dc:language>
  <cp:lastModifiedBy>KOla</cp:lastModifiedBy>
  <cp:lastPrinted>2005-09-09T09:57:00Z</cp:lastPrinted>
  <dcterms:modified xsi:type="dcterms:W3CDTF">2011-03-02T10:19:00Z</dcterms:modified>
  <cp:revision>2</cp:revision>
  <dc:subject/>
  <dc:title>KARTA INFORMACYJNA </dc:title>
</cp:coreProperties>
</file>