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63448180" r:id="rId2"/>
              </w:object>
            </w:r>
            <w:r>
              <w:rPr>
                <w:rStyle w:val="StrongEmphasis"/>
                <w:i/>
                <w:sz w:val="18"/>
              </w:rPr>
              <w:t>Wydanie IV, data wydania 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Zmiana imienia (imion) dzieck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7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51 ustawy z dnia 29 września 1986 r.- Prawo o aktach stanu cywilnego (Dz. U. z 2004 r. Nr 161, poz. 1688 ze zmianami). Ustawa z dnia 16 listopada 2006 r. o opłacie skarbowej (Dz. 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Wniosek rodziców o przyjęcie oświadczenia o zmianie imienia dzieck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Odpis zupełny aktu urodzenia dziecka jeżeli urodzenie zostało zarejestrowane w innym urzędzie stanu cywil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ody osobiste rodziców lub paszporty wraz z aktualnymi poświadczeniami zameldowania na pobyt stały.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- od przyjęcia oświadczenia ( sporządzenie protokołu) - 11,00 zł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oświadczenia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Urząd Stanu Cywilnego w każdym przypadku nieuiszczenia należnej opłaty obowiązany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będzie przekazać organowi podatkowemu informację o nieuiszczeniu tejże opłaty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o skutkować będzie dochodzeniem tej należności w postępowaniu egzekucyj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Od ręki. Rodzice dziecka składają przed Kierownikiem USC oświadczenie o zmianie imienia (imion) dziec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 – Urząd Stanu Cywiln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wraz z wymaganymi dokumentami, złożenie oświadczeni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protokoł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miany imienia dziecka można dokonać tylko jeden raz w terminie 6 miesięcy od daty sporządzenia aktu urodzenia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7.03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23:00Z</dcterms:created>
  <dc:creator>Walor</dc:creator>
  <dc:description/>
  <cp:keywords/>
  <dc:language>en-US</dc:language>
  <cp:lastModifiedBy>KOla</cp:lastModifiedBy>
  <dcterms:modified xsi:type="dcterms:W3CDTF">2011-02-25T13:23:00Z</dcterms:modified>
  <cp:revision>2</cp:revision>
  <dc:subject/>
  <dc:title>KARTA INFORMACYJNA </dc:title>
</cp:coreProperties>
</file>