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0331909" r:id="rId2"/>
              </w:object>
            </w:r>
            <w:r>
              <w:rPr>
                <w:rStyle w:val="StrongEmphasis"/>
                <w:i/>
                <w:sz w:val="18"/>
              </w:rPr>
              <w:t>Wydanie I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Nadanie dziecku nazwiska męża matki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6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90 ustawy z dnia 25 lutego 1964 r. - Kodeks rodzinny i opiekuńczy ( Dz. U. z 1964 r. Nr 9, poz.59 z późniejszymi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4 ust.1 ustawy z dnia 29 września 1986 r.- Prawo o aktach stanu cywilnego (Dz. U. z 2004 r. Nr 161, poz. 1688 ze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małżonków o przyjęcie oświadczenia nadania dziecku nazwiska męża matki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zupełny aktu urodzenia dziecka, w przypadku, gdy dziecko urodziło się poza gminą Duszniki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matki dziecka, w przypadku, gdy związek małżeński zawarty został poza gminą Dusznik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wolnione z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protokołu (przyjęcie oświadczeni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żeli dziecko ukończyło 13 lat, wówczas do nadania nazwiska męża matki niezbędna jest zgoda dziecka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można nadać dziecku nazwiska męża matki, jeżeli nosi ono nazwisko ojca, chyba że nazwisko ojca nadane zostało na podstawie sądowego ustalenia ojcostwa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39" w:footer="362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7.03.2007 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3:00Z</dcterms:created>
  <dc:creator>Walor</dc:creator>
  <dc:description/>
  <cp:keywords/>
  <dc:language>en-US</dc:language>
  <cp:lastModifiedBy>KOla</cp:lastModifiedBy>
  <dcterms:modified xsi:type="dcterms:W3CDTF">2011-02-25T13:03:00Z</dcterms:modified>
  <cp:revision>2</cp:revision>
  <dc:subject/>
  <dc:title>KARTA INFORMACYJNA </dc:title>
</cp:coreProperties>
</file>