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11114523" r:id="rId2"/>
              </w:object>
            </w:r>
            <w:r>
              <w:rPr>
                <w:rStyle w:val="StrongEmphasis"/>
                <w:i/>
                <w:sz w:val="18"/>
              </w:rPr>
              <w:t>Wydanie IV, data wydania 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świadczenie o powrocie po rozwodzie, do nazwiska noszonego przed zawarciem małżeństw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5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59 ustawy z dnia 25 lutego 1964 r. - Kodeks rodzinny i opiekuńczy ( Dz. U. z 1964 r. Nr 9 , poz. 59 z późniejszymi zmianami), Ustawa z dnia 16 listopada 2006 r. o opłacie skarbowej (Dz. U. z 2006 r. Nr 225 poz. 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przyjęcie oświadczenia o powrocie do nazwiska, po rozwodzie, noszonego przed zawarciem małżeństw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pis zupełny aktu małżeństwa z adnotacją o rozwodzie, w przypadku, gdy związek małżeński zawarty został poza Gminą Dusznik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paszport z poświadczeniem o stałym miejscu zameldowani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. Opłaty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 od przyjęcia oświadczenia ( sporządzenie protokołu) - 11,00 zł.                                                Opłatę wnosi się dopiero po złożeniu wniosku na rachunek Urzędu Gminy Duszniki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  <w:r>
              <w:rPr>
                <w:rFonts w:cs="Arial" w:ascii="Arial" w:hAnsi="Arial"/>
                <w:sz w:val="22"/>
                <w:szCs w:val="22"/>
              </w:rPr>
              <w:br/>
              <w:t>Od rę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oświadczenia (sporządzenie protokołu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świadczenie o powrocie do nazwiska, po rozwodzie, noszonego przed zawarciem małżeństwa można złożyć przed Kierownikiem dowolnego USC w ciągu trzech miesięcy              od chwili uprawomocnienia się wyroku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4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7.03.2007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4:00Z</dcterms:created>
  <dc:creator>Walor</dc:creator>
  <dc:description/>
  <cp:keywords/>
  <dc:language>en-US</dc:language>
  <cp:lastModifiedBy>KOla</cp:lastModifiedBy>
  <dcterms:modified xsi:type="dcterms:W3CDTF">2011-02-25T12:54:00Z</dcterms:modified>
  <cp:revision>2</cp:revision>
  <dc:subject/>
  <dc:title>KARTA INFORMACYJNA </dc:title>
</cp:coreProperties>
</file>