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79058694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wanie odpisów z ksiąg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2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0, 79 - 83 ustawy z dnia 29 września 1986 r. Prawo o aktach stanu cywilnego (Dz. U.               z 2004 r. Nr 161, poz. 1688 ze zmianami). Ustawa z dnia 16 listopada 2006 r. o opłacie skarbowej (Dz. U. z 2006 r. Nr 225, poz.1635 ze zmianami). Ustawa z dnia 14 czerwca 1960 r. Kodeks postępowania administracyjnego (Dz. U. z 2000 r., Nr 98, poz.1071 ze zmianami). Rozporządzenie Ministra Finansów z dnia 28 września 2007 r., w sprawie zapłaty opłaty skarbowej (Dz.U. z 2007 r. Nr 187, poz. 1330). Rozporządzenie Ministra Finansów z dnia            25 października 2010 r. w sprawie zasad rachunkowości i planu kont dla organów podatkowych jednostek samorządu terytorialnego (Dz. U. z 2010 r. Nr 208, poz. 1375). Konwencja Nr 16 sporządzona w Wiedniu dnia 8 września 1976 r. dotycząca wydawania wielojęzycznych odpisów skróconych aktów stanu cywilnego (Dz. U. z 2004 r. Nr 166 poz.173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odpisu z aktu stanu cywilnego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 Urzędzie Stanu Cywilnego w Dusznikach zarejestrowane są zdarzenia, które miały miejsce na terenie Gminy Duszniki. Tutejszy Urząd przechowuje akty urodzeń, małżeństw i zgonów               z okresu ostatnich stu lat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 otrzymania odpisów aktów s.c. uprawnieni są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oba, której akt dotyczy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wstępni, zstępni, rodzeństwo, małżonek, przedstawiciel ustawowy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ąd i inne organy państwowe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 osoby, które wykażą w tym interes prawny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godnie z art.32 kpa w postępowaniu, jakim jest wydanie odpisu aktu s.c. może występować pełnomocnik, który zobowiązany jest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ożyć do akt sprawy</w:t>
            </w:r>
            <w:r>
              <w:rPr>
                <w:rFonts w:cs="Arial" w:ascii="Arial" w:hAnsi="Arial"/>
                <w:sz w:val="22"/>
                <w:szCs w:val="22"/>
              </w:rPr>
              <w:t xml:space="preserve"> oryginał lub urzędowo poświadczoną kopię pełnomocnictw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Dowód osobisty lub pasz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odpis skrócony - 22,00 zł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wielojęzyczny odpis skrócony – 22,00 zł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odpis zupełny - 33,00 zł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łnomocnictwo – 17 zł, chyba, że korzysta ze zwolnienia przewidzianego w ustawie                    o opłacie skarbowej 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Niezwłocznie, nie później jednak niż w terminie do 7 dni od daty złożenia wniosku. W sytuacji, gdy podanie nie spełnia wymogów określonych w przepisach prawa, Urząd przeprowadza postępowanie wyjaśniające. Podpis aktu s.c. przesyłany jest po uzupełnieniu braków formal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 - Urząd Stanu Cywil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odpis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Urząd Stanu Cywilnego w każdym przypadku nieuiszczenia należnej opłaty obowiązany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ędzie przekazać organowi podatkowemu informację o nieuiszczeniu tejże opłaty, 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co skutkować będzie dochodzeniem tej należności w postępowaniu egzekucyjnym.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łatwianie spraw drogą korespondencyjną:</w:t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ki krajow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ek (patrz "Wymagane wnioski"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żeli zamawiany dokument podlega opłacie skarbowej, należy ją uiścić na wskazany w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unkcie dotyczącym „Opłaty” numer</w:t>
            </w:r>
            <w:r>
              <w:rPr>
                <w:rFonts w:cs="Arial" w:ascii="Arial" w:hAnsi="Arial"/>
                <w:sz w:val="22"/>
                <w:szCs w:val="22"/>
              </w:rPr>
              <w:t xml:space="preserve"> konta i przesłać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oryginał</w:t>
            </w:r>
            <w:r>
              <w:rPr>
                <w:rFonts w:cs="Arial" w:ascii="Arial" w:hAnsi="Arial"/>
                <w:sz w:val="22"/>
                <w:szCs w:val="22"/>
              </w:rPr>
              <w:t xml:space="preserve"> dowodu uiszczenia opłaty skarbowej.                  W przypadku uiszczenia opłaty skarbowej na poczcie lub w banku należy przesłać otrzymany odcinek dowodu wpłaty. Jeżeli natomiast płatności dokonano drogą elektroniczną należy nadesłać wygenerowane elektronicznie potwierdzenie dokonania przelewu zawierające klauzulę, iż zgodnie z Prawem bankowym dokument taki nie wymaga podpisów, pieczęci oraz stempla bankowego.              W przypadku braku klauzuli dokument taki winien zostać potwierdzony przez bank. Jednocześnie informujemy, że wydruk historii operacji z rachunku bankowego jest dokumentem dotyczącym wewnętrznej relacji klienta z bankiem i nie stanowi dowodu wpłaty w rozumieniu obowiązujących przepis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acamy również uwagę na fakt, że podatnikiem w rozumieniu przepisów prawa, jest wnioskodawca i to na nim ciąży obowiązek uiszczenia opłaty skarbow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28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ujemy, że w odpowiedzi na przesłany wniosek odpis aktu stanu cywilnego przesyłany jest,  w drodze pomocy prawnej, za pośrednictwem urzędu stanu cywilnego miejsca zamieszkania wnioskodawcy, w którym przy odbiorze sprawdzana jest tożsamość wnioskodawcy i potwierdzane są uprawnienia do otrzymania dokumentu.</w:t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ki przesyłane spoza granic Rzeczypospolitej Polski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ek należy przesłać w języku polskim lub załączyć jego tłumaczenie. Kierownik Urzędu Stanu Cywilnego jako organ administracji publicznej zobowiązany jest do wykonywania swych zadań                w języku polski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ek (patrz "Wymagane wnioski"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ujemy, że w odpowiedzi na przesłany wniosek odpis aktu stanu cywilnego przesyłany jest na adres w nim wskazany, listem poleconym ze zwrotnym potwierdzeniem odbioru korespondencji przez adresat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sprawach dotyczących opłaty patrz „Wnioski krajowe” pkt. b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watele polscy mogą również przesyłać wnioski za pośrednictwem polskiej jednostki konsularnej na terenie kraju zamieszkania. W odpowiedzi na taki wniosek dokument przekazywany jest za pośrednictwem polskiej jednostki konsularnej, która pobiera opłatę za jego wydanie zgodnie z Taryfą Opłat Konsularnych. Natomiast jeżeli wnioskodawca nie jest obywatelem polskim wniosek może przesłać za pośrednictwem jednostki konsularnej swojego kraju na terenie RP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28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jeżeli do wniosku załączone jest pełnomocnictwo należy za nie uiścić opłatę skarbową bezpośrednio na rachunek Urzędu Gminy Duszniki, gdyż konsulaty nie mają możliwości pobrania tej opłat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do wniosku załączono dokumenty uzasadniające interes prawny lub pełnomocnictwo sporządzone w języku obcym, konieczne jest ich urzędowe tłumaczen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3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26"/>
        </w:tabs>
        <w:ind w:left="722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26"/>
        </w:tabs>
        <w:ind w:left="72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01:00Z</dcterms:created>
  <dc:creator>Walor</dc:creator>
  <dc:description/>
  <cp:keywords/>
  <dc:language>en-US</dc:language>
  <cp:lastModifiedBy>KOla</cp:lastModifiedBy>
  <dcterms:modified xsi:type="dcterms:W3CDTF">2012-01-04T08:51:00Z</dcterms:modified>
  <cp:revision>3</cp:revision>
  <dc:subject/>
  <dc:title>KARTA INFORMACYJNA </dc:title>
</cp:coreProperties>
</file>