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453820793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24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odtworzenie aktu stanu cywiln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11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34 - 35 ustawy z dnia 29 września 1986 r. Prawo o aktach stanu cywilnego (D. U. z 2004 r. Nr 161, poz. 1688 ze zmianami). Ustawa z dnia 16 listopada 2006 r. o opłacie skarbowej (Dz. U. z 2006 r. Nr 225, poz.1635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odtworzenie aktu urodzenia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1/1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Wniosek o odtworzenie aktu małżeństwa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1/2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Wniosek o odtworzenie aktu zgonu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1/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aświadczenie z USC, w którym akt powinien się znajdować, stwierdzające zniszczenie                lub zaginięcie ksiąg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, gdy zdarzenie stanu cywilnego miało miejsce poza obecnymi granicami kraju, należy przedłożyć zaświadczenie z Urzędów Stanu Cywilnego Warszawa- Śródmieście                   i Łódź- Śródmieście o niefigurowaniu aktu w księgach posiadanych przez te urzędy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osiadane dokumenty posiłkowe dotyczące osoby, której dane mają być stwierdzone                  w odtworzonym akc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Dowód osobisty lub inny dokument tożsamośc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- za wydaną decyzję administracyjną - 39,00 zł.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łatę wnosi się dopiero po złożeniu wniosku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rachunek Urzędu Gminy Duszniki Nr 13 9072 0002 0000 0127 2000 0005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b u inkasenta w Biurze Obsługi Interesanta Urzędu Gminy Duszni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ierownik Urzędu Stanu Cywilnego przeprowadza w oparciu o wyżej wymienione dokumenty oraz protokoły przesłuchania stron o świadków postępowanie wyjaśniające, a następnie                 w terminie maksymalnie 1 miesiąca wydaje decyzję administracyjn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- Urząd Stanu Cywiln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rzyjęcie wniosku wraz z wymaganymi dokumentami (zaświadczenie z USC o zniszczeniu lub zaginięciu księgi oraz inne dokumenty posiłkowe dot. osoby, której akt ma być odtworzony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wnosi się do Wojewody Wielkopolskiego, za pośrednictwem Kierownika USC, który wydał decyzję (odwołanie składa się w pokoju 5),w terminie 14 dni od dnia doręczenia decyzji stro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Urząd Stanu Cywilnego w każdym przypadku nieuiszczenia należnej opłaty obowiązany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będzie przekazać organowi podatkowemu informację o nieuiszczeniu tejże opłaty, 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co skutkować będzie dochodzeniem tej należności w postępowaniu egzekucyjnym.</w:t>
            </w:r>
          </w:p>
          <w:p>
            <w:pPr>
              <w:pStyle w:val="Normal"/>
              <w:spacing w:before="280" w:after="48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VI, data wydania: 29.12.2011r., stro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b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21:00Z</dcterms:created>
  <dc:creator>Walor</dc:creator>
  <dc:description/>
  <cp:keywords/>
  <dc:language>en-US</dc:language>
  <cp:lastModifiedBy>KOla</cp:lastModifiedBy>
  <cp:lastPrinted>2005-09-09T09:43:00Z</cp:lastPrinted>
  <dcterms:modified xsi:type="dcterms:W3CDTF">2012-01-04T08:50:00Z</dcterms:modified>
  <cp:revision>3</cp:revision>
  <dc:subject/>
  <dc:title>KARTA INFORMACYJNA </dc:title>
</cp:coreProperties>
</file>