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,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304572916" r:id="rId2"/>
              </w:object>
            </w:r>
            <w:r>
              <w:rPr>
                <w:rStyle w:val="StrongEmphasis"/>
                <w:i/>
                <w:sz w:val="18"/>
              </w:rPr>
              <w:t>Wydanie V, data wydania 29.11.2011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Wpisanie do polskich ksiĄg aktu stanu cywilnego sporządzonego za granicą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10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73 ustawy z dnia 29 września 1986 r. Prawo o aktach stanu cywilnego (Dz. U. z 2004 r. Nr 161, poz. 1688 ze zmianami). Ustawa z dnia 16 listopada 2006 r. o opłacie skarbowej (Dz. U. z 2006 r. Nr 225, poz.1635 ze zmianami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dokument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niosek o wpisanie do ksiąg stanu cywilnego USC w Dusznikach treści aktu sporządzonego za granicą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 – wpisanie aktu urodzenia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10/1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 – wpisanie aktu małżeństwa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10/2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 – wpisanie aktu zgon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10/3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pełnomocnictwa szczegółowego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10/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pis zagranicznego aktu stanu cywilnego wraz z tłumaczeniem na język polski dokonanym przez tłumacza przysięgłeg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wód osobist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- za wydaną decyzję - 50,00 zł. 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łatę wnosi się dopiero po złożeniu wniosku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 rachunek Urzędu Gminy Duszniki Nr 13 9072 0002 0000 0127 2000 0005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b u inkasenta w Biurze Obsługi Interesanta Urzędu Gminy Duszni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decyzji administracyjnej następuje w terminie 1 miesiąca od daty wpływu wniosk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- Urząd Stanu Cywiln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zyjęcie wniosku wraz z dokumentami tj. oryginał aktu sporządzonego za granicą wraz          z jego urzędowym tłumaczeniem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decyzji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anie aktu do ksiąg polski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wołanie wnosi się do Wojewody Wielkopolskiego, za pośrednictwem Kierownika USC, który wydał decyzję (odwołanie składa się w pokoju 5), w terminie 14 dni od dnia doręczenia decyzji stroni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276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Podstawę dokonania wpisu aktu zagranicznego stanowi akt zagraniczny wraz z jego tłumaczeniem wykonanym przez tłumacza przysięgłego lub konsula. Dokumenty złożone          w postępowaniu pozostają w Urzędzie Stanu Cywilnego i nie podlegają zwrotowi.                                Wniosek o wpisanie zagranicznego aktu stanu cywilnego może złożyć:</w:t>
            </w:r>
          </w:p>
          <w:p>
            <w:pPr>
              <w:pStyle w:val="Normal"/>
              <w:spacing w:lineRule="auto" w:line="276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soba, której akt dotyczy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- wstępni, zstępni, rodzeństwo, małżonek, przedstawiciel ustawowy.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Jeżeli wniosek jest składany za pośrednictwem osób, których akt nie dotyczy (wstępni,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zstępni, rodzeństwo, małżonek, przedstawiciel ustawowy), wówczas wymagane jest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pełnomocnictwo szczegółowe upoważniające pełnomocnika do dokonania wpisu aktu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oraz wydania odpisów aktu stanu cywilnego. Pełnomocnictwo udzielone wstępnemu,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zstępnemu, rodzeństwu zwolnione jest z opłaty skarbowej. W pozostałych przypadka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winno być opłacone opłatą skarbową w wysokości 17,00 zł. Ponadto przy składaniu wniosku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za pośrednictwem pełnomocnika konieczne jest podanie adresu pobytu stałego osób, któr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akt dotyczy ( w przypadku małżeństwa dot. obywateli polskich)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Jeżeli wpisywany akt stanu cywilnego nie zawiera wszystkich danych przewidzianych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z polskie prawo</w:t>
            </w:r>
            <w:r>
              <w:rPr>
                <w:rFonts w:cs="Arial" w:ascii="Arial" w:hAnsi="Arial"/>
                <w:sz w:val="22"/>
                <w:szCs w:val="22"/>
              </w:rPr>
              <w:t xml:space="preserve"> można dokonać uzupełnienia lub sprostowania treści wpisanego aktu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W związku z tym prosimy o zapoznanie się ze sprawą </w:t>
            </w:r>
            <w:r>
              <w:rPr>
                <w:rFonts w:cs="Arial" w:ascii="Arial" w:hAnsi="Arial"/>
                <w:b/>
                <w:sz w:val="22"/>
                <w:szCs w:val="22"/>
              </w:rPr>
              <w:t>„ Sprostowanie oczywistego błędu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pisarskiego”</w:t>
            </w:r>
            <w:r>
              <w:rPr>
                <w:rFonts w:cs="Arial" w:ascii="Arial" w:hAnsi="Arial"/>
                <w:sz w:val="22"/>
                <w:szCs w:val="22"/>
              </w:rPr>
              <w:t xml:space="preserve"> lub </w:t>
            </w:r>
            <w:r>
              <w:rPr>
                <w:rFonts w:cs="Arial" w:ascii="Arial" w:hAnsi="Arial"/>
                <w:b/>
                <w:sz w:val="22"/>
                <w:szCs w:val="22"/>
              </w:rPr>
              <w:t>„ Uzupełnienie aktu stanu cywilnego”.</w:t>
            </w:r>
          </w:p>
          <w:p>
            <w:pPr>
              <w:pStyle w:val="Normal"/>
              <w:spacing w:before="0" w:after="144"/>
              <w:jc w:val="both"/>
              <w:rPr>
                <w:rFonts w:ascii="Arial" w:hAnsi="Arial" w:eastAsia="Arial" w:cs="Arial"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spacing w:before="0" w:after="144"/>
              <w:jc w:val="both"/>
              <w:rPr/>
            </w:pP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W przypadkach:</w:t>
            </w:r>
          </w:p>
          <w:p>
            <w:pPr>
              <w:pStyle w:val="Normal"/>
              <w:spacing w:before="280" w:after="48"/>
              <w:ind w:left="720" w:hanging="0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1. Aktu małżeństwa, urodzenia, zgonu sporządzonego przez niemiecki urząd stanu cywilnego nie są przyjmowane dokumenty w formie "książeczki". Podstawę stanowi odpis z księgi rodzinnej (Familienbuch), odpis skrócony aktu stanu cywilnego lub też odpis wielojęzyczny.</w:t>
            </w:r>
          </w:p>
          <w:p>
            <w:pPr>
              <w:pStyle w:val="Normal"/>
              <w:spacing w:before="280" w:after="48"/>
              <w:ind w:left="720" w:hanging="0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2. Wpisania aktu małżeństwa zawartego na terenie Stanów Zjednoczonych Ameryki Północnej wymagany jest odpis aktu małżeństwa, a także licencja na zawarcie związku małżeńskiego, jeżeli odpis nie zawiera danych umożliwiających identyfikację osób zawierających związek małżeński. Fakt zawarcia związku małżeńskiego musi być zarejestrowany we właściwym urzędzie miejscowym.</w:t>
            </w:r>
          </w:p>
          <w:p>
            <w:pPr>
              <w:pStyle w:val="Normal"/>
              <w:spacing w:before="280" w:after="48"/>
              <w:ind w:left="720" w:hanging="0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3. Wpisania aktu zgonu z Kanady podstawą do wpisania aktu jest odpis aktu zgonu wydany przez właściwy urząd, a nie dokument poświadczający pochówek. W przypadku wpisania kanadyjskiego aktu urodzenia wymagany jest odpis aktu urodzenia, a nie dokument wydawany zaraz po urodzeniu dziecka zawierający tylko imię, nazwisko i datę urodzenia dziecka.</w:t>
            </w:r>
          </w:p>
          <w:p>
            <w:pPr>
              <w:pStyle w:val="Normal"/>
              <w:spacing w:before="280" w:after="48"/>
              <w:ind w:left="720" w:hanging="0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spacing w:before="0" w:after="144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Urząd Stanu Cywilnego w każdym przypadku nieuiszczenia należnej opłaty obowiązany</w:t>
            </w:r>
          </w:p>
          <w:p>
            <w:pPr>
              <w:pStyle w:val="Normal"/>
              <w:spacing w:before="0" w:after="144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będzie przekazać organowi podatkowemu informację o nieuiszczeniu tejże opłaty, </w:t>
            </w:r>
          </w:p>
          <w:p>
            <w:pPr>
              <w:pStyle w:val="Normal"/>
              <w:spacing w:before="0" w:after="144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333333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co skutkować będzie dochodzeniem tej należności w postępowaniu egzekucyjnym.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719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Wydanie VI, data wydania: 29.12.2011r., strona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20"/>
              <w:szCs w:val="20"/>
            </w:rPr>
            <w:t>/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b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31:00Z</dcterms:created>
  <dc:creator>Walor</dc:creator>
  <dc:description/>
  <cp:keywords/>
  <dc:language>en-US</dc:language>
  <cp:lastModifiedBy>KOla</cp:lastModifiedBy>
  <cp:lastPrinted>2005-09-09T08:49:00Z</cp:lastPrinted>
  <dcterms:modified xsi:type="dcterms:W3CDTF">2012-01-04T08:49:00Z</dcterms:modified>
  <cp:revision>5</cp:revision>
  <dc:subject/>
  <dc:title>KARTA INFORMACYJNA </dc:title>
</cp:coreProperties>
</file>