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,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20933106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1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pisanie do polskich ksiĄg aktu stanu cywilnego sporządzonego za granicą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0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3 ustawy z dnia 29 września 1986 r.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pisanie do ksiąg stanu cywilnego USC w Dusznikach treści aktu sporządzonego za granicą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urodzeni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1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małżeństw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2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zgon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3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pełnomocnictwa szczegółowego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pis zagranicznego aktu stanu cywilnego wraz z tłumaczeniem na język polski dokonanym przez tłumacza przysięgł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50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administracyjnej następuje w terminie 1 miesiąca od daty wpływu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dokumentami tj. oryginał aktu sporządzonego za granicą wraz          z jego urzędowym tłumaczeniem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anie aktu do ksiąg po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5)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odstawę dokonania wpisu aktu zagranicznego stanowi akt zagraniczny wraz z jego tłumaczeniem wykonanym przez tłumacza przysięgłego lub konsula. Dokumenty złożone          w postępowaniu pozostają w Urzędzie Stanu Cywilnego i nie podlegają zwrotowi.                                Wniosek o wpisanie zagranicznego aktu stanu cywilnego może złożyć: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, której akt dotycz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wstępni, zstępni, rodzeństwo, małżonek, przedstawiciel ustawowy.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eżeli wniosek jest składany za pośrednictwem osób, których akt nie dotyczy (wstępni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stępni, rodzeństwo, małżonek, przedstawiciel ustawowy), wówczas wymagane jest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łnomocnictwo szczegółowe upoważniające pełnomocnika do dokonania wpisu aktu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wydania odpisów aktu stanu cywilnego. Pełnomocnictwo udzielone wstępnemu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zstępnemu, rodzeństwu zwolnione jest z opłaty skarbowej. W pozostałych przypadk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winno być opłacone opłatą skarbową w wysokości 17,00 zł. Ponadto przy składaniu wniosku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za pośrednictwem pełnomocnika konieczne jest podanie adresu pobytu stałego osób, któr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kt dotyczy ( w przypadku małżeństwa dot. obywateli polskich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Jeżeli wpisywany akt stanu cywilnego nie zawiera wszystkich danych przewidzianych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z polskie prawo</w:t>
            </w:r>
            <w:r>
              <w:rPr>
                <w:rFonts w:cs="Arial" w:ascii="Arial" w:hAnsi="Arial"/>
                <w:sz w:val="22"/>
                <w:szCs w:val="22"/>
              </w:rPr>
              <w:t xml:space="preserve"> można dokonać uzupełnienia lub sprostowania treści wpisanego ak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W związku z tym prosimy o zapoznanie się ze sprawą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 Sprostowanie oczywistego błę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arskiego”</w:t>
            </w:r>
            <w:r>
              <w:rPr>
                <w:rFonts w:cs="Arial" w:ascii="Arial" w:hAnsi="Arial"/>
                <w:sz w:val="22"/>
                <w:szCs w:val="22"/>
              </w:rPr>
              <w:t xml:space="preserve"> lub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 Uzupełnienie aktu stanu cywilnego”.</w:t>
            </w:r>
          </w:p>
          <w:p>
            <w:pPr>
              <w:pStyle w:val="Normal"/>
              <w:spacing w:before="0" w:after="144"/>
              <w:jc w:val="both"/>
              <w:rPr>
                <w:rFonts w:ascii="Arial" w:hAnsi="Arial" w:eastAsia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before="0" w:after="144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W przypadkach:</w:t>
            </w:r>
          </w:p>
          <w:p>
            <w:pPr>
              <w:pStyle w:val="Normal"/>
              <w:spacing w:before="280" w:after="48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. Aktu małżeństwa, urodzenia, zgonu sporządzonego przez niemiecki urząd stanu cywilnego nie są przyjmowane dokumenty w formie "książeczki". Podstawę stanowi odpis z księgi rodzinnej (Familienbuch), odpis skrócony aktu stanu cywilnego lub też odpis wielojęzyczny.</w:t>
            </w:r>
          </w:p>
          <w:p>
            <w:pPr>
              <w:pStyle w:val="Normal"/>
              <w:spacing w:before="280" w:after="48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2. Wpisania aktu małżeństwa zawartego na terenie Stanów Zjednoczonych Ameryki Północnej wymagany jest odpis aktu małżeństwa, a także licencja na zawarcie związku małżeńskiego, jeżeli odpis nie zawiera danych umożliwiających identyfikację osób zawierających związek małżeński. Fakt zawarcia związku małżeńskiego musi być zarejestrowany we właściwym urzędzie miejscowym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3. Wpisania aktu zgonu z Kanady podstawą do wpisania aktu jest odpis aktu zgonu wydany przez właściwy urząd, a nie dokument poświadczający pochówek. W przypadku wpisania kanadyjskiego aktu urodzenia wymagany jest odpis aktu urodzenia, a nie dokument wydawany zaraz po urodzeniu dziecka zawierający tylko imię, nazwisko i datę urodzenia dziecka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71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9.12.2011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1:00Z</dcterms:created>
  <dc:creator>Walor</dc:creator>
  <dc:description/>
  <cp:keywords/>
  <dc:language>en-US</dc:language>
  <cp:lastModifiedBy>KOla</cp:lastModifiedBy>
  <cp:lastPrinted>2005-09-09T08:49:00Z</cp:lastPrinted>
  <dcterms:modified xsi:type="dcterms:W3CDTF">2012-01-04T08:49:00Z</dcterms:modified>
  <cp:revision>5</cp:revision>
  <dc:subject/>
  <dc:title>KARTA INFORMACYJNA </dc:title>
</cp:coreProperties>
</file>