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6058725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awarcie związku małżeńskiego przed Kierownikiem Urzęd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 - 15 ustawy z dnia 25 lutego 1964 r. Kodeks rodzinny i opiekuńczy (Dz. U. z 1964 r. Nr 9, poz. 59 z późniejszymi zmianami), Ustawa z dnia z dnia 29 września 1986 r. Prawo o aktach stanu cywilnego (Dz. U. z 2004 r. Nr 161, poz. 1688 ze zmianami). Ustawa z dnia 16 listopada 2006 r. o opłacie skarbowej (Dz.U. z 2006 r. Nr 225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>Zgłoszenie ustne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gdy jedną z osób jest cudzoziemiec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aktu urodzenia wraz z tłumaczeniem dokonanym przez tłumacza przysięgłego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zaświadczenie o zdolności prawnej do zawarcia małżeństwa wydane przez właściwy organ w kraju cudzoziemca lub przedstawicielstwo dyplomatyczne albo postanowienie sądu rejonowego zwalniające od obowiązku przedłożenia zaświadczenia o zdolności praw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ne dowody osobiste lub paszporty wraz z aktualnymi poświadczeniami zameldowania na pobyt stał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port - w przypadku cudzoziem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należ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płatę skarbową w wysokości  84,00 zł za sporządzenie aktu małżeństwa wnosi się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rachunek Urzędu Gminy Duszniki Nr 13 9072 0002 0000 0127 2000 0005 lub u inkasenta w Biurze Obsługi Interesanta Urzędu Gminy Dus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 warunkiem, że związek małżeński będzie zawierany w Dusznikach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my o niedokonywanie opłaty skarbowej przed złożeniem dokumentów w celu zawarcia związku małżeńskiego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Spraw Obywatelski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ń wraz z wymaganymi dokumentami, co najmniej miesiąc przed wymaganym terminem ślub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oświadczeń o wstąpieniu w związek małżeński (udzielenie ślubu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małżeństw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ów aktu małżeńst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>Jeżeli Kierownik Urzędu Stanu Cywilnego odmawia przyjęcia oświadczeń o wstąpieniu                   w związek małżeński powiadamia na piśmie osobę zainteresowaną o przyczynach odmowy. Osoba zainteresowana w terminie 14 dni od dnia doręczenia jej pisma Kierownika Urzędu Stanu Cywilnego może wystąpić z wnioskiem do sądu rejonowego właściwego ze względu  na siedzibę urzędu stanu cywilnego o rozstrzygnięcie czy okoliczności przedstawione              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soby zamierzające zawrzeć związek małżeński powinny zgłosić się na co najmniej miesiąc przed planowanym terminem ślubu do USC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momencie składania zapewnienia nupturienci podejmują decyzję o wyborze nazwiska/nazwisk noszonych po zawarciu związku małżeńskiego przez małżonków                      oraz dzieci zrodzonych z tego małżeństwa. Decyzję dotyczącą wyboru nazwiska/nazwisk można podjąć do momentu zawarcia związku małżeńskiego poprzez złożenie stosownego oświadczenia do zapewnienia. Prosimy o przemyślenie swojej decyzji przed złożeniem dokumentów w Urzędzie Stanu Cywilnego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śli po zawarciu związku małżeńskiego zmienicie Państwo decyzję dotyczącą nazwiska/nazwisk prosimy o zapoznanie się ze sprawą: „Zmiana imienia i nazwiska”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0:00Z</dcterms:created>
  <dc:creator>Walor</dc:creator>
  <dc:description/>
  <cp:keywords/>
  <dc:language>en-US</dc:language>
  <cp:lastModifiedBy>KOla</cp:lastModifiedBy>
  <cp:lastPrinted>2005-07-04T11:28:00Z</cp:lastPrinted>
  <dcterms:modified xsi:type="dcterms:W3CDTF">2012-01-04T08:15:00Z</dcterms:modified>
  <cp:revision>4</cp:revision>
  <dc:subject/>
  <dc:title>KARTA INFORMACYJNA </dc:title>
</cp:coreProperties>
</file>