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82189047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70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bCs/>
                <w:caps/>
              </w:rPr>
              <w:t>ZGŁOSZENIE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1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dnia 2 lipca 2004 r. o swobodzie działalności gospodarczej (tekst jednolity: Dz. U. z 2010 Nr 220, poz. 1447 z późniejszymi zmianami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Osoba fizyczna może podjąć działalność gospodarczą po dokonaniu zgłoszenia do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(CEIDG) prowadzonej w systemie teleinformatycznym przez Ministra Gospodarki (patrz: www.ceidg.gov.pl) 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Zgłoszenia dokonuje się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służy jednocześnie do zgłaszania zmian we wpisie do CEIDG, informacji o zawieszeniu, wznowieniu lub zaprzestaniu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posiada załącznik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RD - służy do wpisywania dodatkowych rodzajów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MW - służy do wpisywania dodatkowych miejsc wykonywani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RB - służy do podawania informacji o rachunkach bank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SC - służy do określania udziału w spółkach cywil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PN - służy do udzielania pełnomocnictwa (można wypełniać od 01.01.2012)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dla osób fizycznych wykonujących działalność gospodarczą jest jednocześ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wnioskiem o wpis do krajowego rejestru urzędowego podmiotów gospodarki narodowej (REGON);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zgłoszeniem identyfikacyjnym albo aktualizacyjnym do naczelnika urzędu skarbowego (NIP);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oświadczeniem o wyborze formy opodatkowania podatkiem dochodowym od osób fizycznych;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zgłoszeniem albo zmianą zgłoszenia płatnika składek do Zakładu Ubezpieczeń Społecznych;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oświadczeniem o kontynuowaniu ubezpieczenia społecznego rolników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służy także do dokonywania aktualizacji danych nieobjętych wpisem do CEIDG.  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Druki wniosków znajdują się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>.     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 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 xml:space="preserve"> V. Termin i sposób załatwienia sprawy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Organ Gminy przekształca wniosek w formę dokumentu elektronicznego najpóźniej do końca kolejnego dnia roboczego po złożeniu wniosku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 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arejestrować działalność gospodarczą jako osoba fizyczna można wybrać jeden z trybów postępow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</w:t>
              <w:br/>
              <w:t>z kwalifikowanym certyfikatem lub profil zaufan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8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zynności Organu Gminy związane z przyjęciem wniosku, przekształceniem go w formę dokumentu elektronicznego i przesłaniem do CEIDG są czynnością materialno-techniczną, od których nie przysługuje odwołan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3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209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eidg.gov.pl/ceidg.cms.engine/" TargetMode="External"/><Relationship Id="rId5" Type="http://schemas.openxmlformats.org/officeDocument/2006/relationships/hyperlink" Target="https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hyperlink" Target="http://ceidg.gov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55:00Z</dcterms:created>
  <dc:creator>Walor</dc:creator>
  <dc:description/>
  <cp:keywords/>
  <dc:language>en-US</dc:language>
  <cp:lastModifiedBy>KOla</cp:lastModifiedBy>
  <dcterms:modified xsi:type="dcterms:W3CDTF">2012-01-04T09:00:00Z</dcterms:modified>
  <cp:revision>9</cp:revision>
  <dc:subject/>
  <dc:title>KARTA INFORMACYJNA </dc:title>
</cp:coreProperties>
</file>