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6147282" r:id="rId2"/>
              </w:object>
            </w:r>
            <w:r>
              <w:rPr>
                <w:rStyle w:val="StrongEmphasis"/>
                <w:i/>
                <w:sz w:val="18"/>
              </w:rPr>
              <w:t xml:space="preserve">Wydanie III, data wydania </w:t>
            </w:r>
            <w:r>
              <w:rPr>
                <w:rStyle w:val="StrongEmphasis"/>
                <w:b w:val="false"/>
                <w:i/>
                <w:sz w:val="18"/>
              </w:rPr>
              <w:t>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70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bCs/>
                <w:caps/>
              </w:rPr>
              <w:t>ZGŁOSZENIE działalności gospodarczej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1</w:t>
            </w:r>
          </w:p>
        </w:tc>
      </w:tr>
      <w:tr>
        <w:trPr>
          <w:trHeight w:val="3000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dnia 2 lipca 2004 r. o swobodzie działalności gospodarczej (tekst jednolity: Dz. U. z 2010 Nr 220, poz. 1447 z późniejszymi zmianami)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Osoba fizyczna może podjąć działalność gospodarczą po dokonaniu zgłoszenia do </w:t>
            </w:r>
            <w:hyperlink r:id="rId4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ntralnej Ewidencji I Informacji O Działalności Gospodarczej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(CEIDG) prowadzonej w systemie teleinformatycznym przez Ministra Gospodarki (patrz: www.ceidg.gov.pl) .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Zgłoszenia dokonuje się na podstawie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303090"/>
                  <w:sz w:val="22"/>
                  <w:szCs w:val="22"/>
                </w:rPr>
                <w:t>Wniosku CEIDG-1 o wpis do Centralnej Ewidencji I Informacji o Działalności Gospodarczej</w:t>
              </w:r>
            </w:hyperlink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Formularze wniosków dostępne na stro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prod.ceidg.gov.pl/ceidg.cms.engine/?F;1886f97b-43a9-4b16-b197-cc969b6917ba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służy jednocześnie do zgłaszania zmian we wpisie do CEIDG, informacji o zawieszeniu, wznowieniu lub zaprzestaniu wykonywania działalności gospodarczej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posiada załącznik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RD - służy do wpisywania dodatkowych rodzajów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MW - służy do wpisywania dodatkowych miejsc wykonywani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RB - służy do podawania informacji o rachunkach bank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SC - służy do określania udziału w spółkach cywil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EIDG-PN - służy do udzielania pełnomocnictwa (można wypełniać od 01.01.2012)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dla osób fizycznych wykonujących działalność gospodarczą jest jednocześnie: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wnioskiem o wpis do krajowego rejestru urzędowego podmiotów gospodarki narodowej (REGON);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zgłoszeniem identyfikacyjnym albo aktualizacyjnym do naczelnika urzędu skarbowego (NIP);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oświadczeniem o wyborze formy opodatkowania podatkiem dochodowym od osób fizycznych;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zgłoszeniem albo zmianą zgłoszenia płatnika składek do Zakładu Ubezpieczeń Społecznych;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- oświadczeniem o kontynuowaniu ubezpieczenia społecznego rolników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Wniosek CEIDG-1 służy także do dokonywania aktualizacji danych nieobjętych wpisem do CEIDG.  </w:t>
            </w:r>
          </w:p>
          <w:p>
            <w:pPr>
              <w:pStyle w:val="Normal"/>
              <w:spacing w:lineRule="auto" w:line="276" w:before="0" w:after="144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Druki wniosków znajdują się na stronie </w:t>
            </w:r>
            <w:hyperlink r:id="rId7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>.     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inny dokument tożsamośc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WNIOSEK o wpis do Centralnej Ewidencji i Informacji o Działalności Gospodarcz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jest   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zwolniony z opłat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 DOKUMENTU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stwierdzającego udzielenie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EŁNOMOCNICTWA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raz jego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odpisu, wypisu lub kopii- 17 zł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 dokonywać należy na rachunek Urzędu Gminy Duszniki                                    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WAGA! Zwolnione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 od opłaty jest pełnomocnictwo udzielane: 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małżonkowi, wstępnemu, zstępnemu lub rodzeństwu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dstawa prawna: Ustawa z dnia 16 listopada 2006 r. o opłacie skarbowej (Dz. U. Nr 225, poz. 1635).</w:t>
            </w:r>
          </w:p>
          <w:p>
            <w:pPr>
              <w:pStyle w:val="Normal"/>
              <w:spacing w:lineRule="auto" w:line="276"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 xml:space="preserve"> V. Termin i sposób załatwienia sprawy</w:t>
              <w:br/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Organ Gminy przekształca wniosek w formę dokumentu elektronicznego najpóźniej do końca kolejnego dnia roboczego po złożeniu wniosku</w:t>
            </w: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. 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złożenia dokumentów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Aby zarejestrować działalność gospodarczą jako osoba fizyczna można wybrać jeden z trybów postępow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280" w:after="48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 i złożyć go elektronicznie (osoby posiadające podpis elektroniczny</w:t>
              <w:br/>
              <w:t>z kwalifikowanym certyfikatem lub profil zaufan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alogować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bez logowania się do CEIDG, wypełnić wniosek on-line, wydrukować i zanieść go do wybranego urzędu gmi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obrać, wypełnić i złożyć wniosek papierowy w wybranym urzędzie gminy - gmina przekształca go na wniosek elektroniczny (wpisuje dane do CEIDG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80"/>
              <w:ind w:left="3705" w:hanging="360"/>
              <w:rPr>
                <w:rFonts w:ascii="Arial" w:hAnsi="Arial" w:cs="Arial"/>
                <w:color w:val="CC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przesłać wniosek listem poleconym do wybranej gminy - podpis musi być potwierdzony notarialnie.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Więcej informacji na stronie </w:t>
            </w:r>
            <w:hyperlink r:id="rId8">
              <w:r>
                <w:rPr>
                  <w:rStyle w:val="InternetLink"/>
                  <w:rFonts w:cs="Arial" w:ascii="Arial" w:hAnsi="Arial"/>
                  <w:color w:val="303090"/>
                  <w:sz w:val="22"/>
                  <w:szCs w:val="22"/>
                </w:rPr>
                <w:t>CEIDG</w:t>
              </w:r>
            </w:hyperlink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276" w:before="0" w:after="144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zynności Organu Gminy związane z przyjęciem wniosku, przekształceniem go w formę dokumentu elektronicznego i przesłaniem do CEIDG są czynnością materialno-techniczną, od których nie przysługuje odwołan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</w:r>
          </w:p>
          <w:p>
            <w:pPr>
              <w:pStyle w:val="Normal"/>
              <w:spacing w:lineRule="auto" w:line="276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83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9.12.2011r., strona 3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209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eidg.gov.pl/ceidg.cms.engine/" TargetMode="External"/><Relationship Id="rId5" Type="http://schemas.openxmlformats.org/officeDocument/2006/relationships/hyperlink" Target="https://prod.ceidg.gov.pl/ceidg.cms.engine/?F;1886f97b-43a9-4b16-b197-cc969b6917ba" TargetMode="External"/><Relationship Id="rId6" Type="http://schemas.openxmlformats.org/officeDocument/2006/relationships/hyperlink" Target="http://prod.ceidg.gov.pl/ceidg.cms.engine/?F;1886f97b-43a9-4b16-b197-cc969b6917ba" TargetMode="External"/><Relationship Id="rId7" Type="http://schemas.openxmlformats.org/officeDocument/2006/relationships/hyperlink" Target="http://ceidg.gov.pl/" TargetMode="External"/><Relationship Id="rId8" Type="http://schemas.openxmlformats.org/officeDocument/2006/relationships/hyperlink" Target="http://ceidg.gov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55:00Z</dcterms:created>
  <dc:creator>Walor</dc:creator>
  <dc:description/>
  <cp:keywords/>
  <dc:language>en-US</dc:language>
  <cp:lastModifiedBy>KOla</cp:lastModifiedBy>
  <dcterms:modified xsi:type="dcterms:W3CDTF">2012-01-04T09:00:00Z</dcterms:modified>
  <cp:revision>9</cp:revision>
  <dc:subject/>
  <dc:title>KARTA INFORMACYJNA </dc:title>
</cp:coreProperties>
</file>